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MINISTÉRIO DA INTEGRAÇÃO NACIONAL</w:t>
        <w:br/>
        <w:t>SECRETARIA DE DEFESA CIVIL</w:t>
      </w:r>
    </w:p>
    <w:p>
      <w:pPr>
        <w:pStyle w:val="Cap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sz w:val="40"/>
          <w:lang w:val="en-US"/>
        </w:rPr>
        <w:t>MANUAL PARA A DECRETAÇÃO DE SITUAÇÃO DE EMERGÊNCIA OU DE ESTADO DE CALAMIDADE PÚBLICA</w:t>
      </w:r>
    </w:p>
    <w:p>
      <w:pPr>
        <w:pStyle w:val="Capa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VOLUME I</w:t>
      </w:r>
    </w:p>
    <w:p>
      <w:pPr>
        <w:pStyle w:val="Capa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Brasília</w:t>
        <w:br/>
        <w:t>1999</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b/>
          <w:lang w:val="en-US"/>
        </w:rPr>
        <w:t>FERNANDO HENRIQUE CARDOSO</w:t>
      </w:r>
      <w:r>
        <w:rPr>
          <w:lang w:val="en-US"/>
        </w:rPr>
        <w:br/>
        <w:t>Presidente da República</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b/>
          <w:lang w:val="en-US"/>
        </w:rPr>
        <w:t>FERNANDO BEZERRA</w:t>
        <w:br/>
      </w:r>
      <w:r>
        <w:rPr>
          <w:lang w:val="en-US"/>
        </w:rPr>
        <w:t>Ministro da Integração Nacional</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b/>
          <w:lang w:val="en-US"/>
        </w:rPr>
        <w:t>PEDRO AUGUSTO SANGUINETTI FERREIRA</w:t>
        <w:br/>
      </w:r>
      <w:r>
        <w:rPr>
          <w:lang w:val="en-US"/>
        </w:rPr>
        <w:t>Secretário de Defesa Civil</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b/>
          <w:lang w:val="en-US"/>
        </w:rPr>
        <w:t>ANTÔNIO LUIZ COIMBRA DE CASTRO</w:t>
      </w:r>
      <w:r>
        <w:rPr>
          <w:lang w:val="en-US"/>
        </w:rPr>
        <w:br/>
        <w:t>Gerente de Projeto</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Ministério da Integração Nacional</w:t>
        <w:br/>
        <w:t>Secretaria de Defesa Civil</w:t>
        <w:br/>
        <w:t>Esplanada dos Ministérios, Bloco “E”, 6º andar</w:t>
        <w:br/>
        <w:t>70067-901</w:t>
        <w:br/>
        <w:t>Telefone: (61) 414-5806</w:t>
      </w:r>
    </w:p>
    <w:p>
      <w:pPr>
        <w:pStyle w:val="Body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Comissão encarregada de elaborar, sem ônus, o Manual para a Decretação de Situação de Emergência ou de Estado de Calamidade Pública (Resolução nº 3, de 2.7.99, do Conselho Nacional de Defesa Civil, DOU de 21.7.99): Antônio Luiz Coimbra de Castro (Coordenador), Pedro Augusto Sanguinetti Ferreira, Lélio Bringel Calheiros, Maria Inêz Resende Costa, Maria Luiza Nova da Costa Bringel, Ana Zayra Bitencourt Moura e Maria Hosana Bezerra André.</w:t>
      </w:r>
    </w:p>
    <w:p>
      <w:pPr>
        <w:pStyle w:val="Body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r>
    </w:p>
    <w:p>
      <w:pPr>
        <w:pStyle w:val="Body8"/>
        <w:ind w:hanging="0"/>
        <w:rPr>
          <w:color w:val="000000"/>
        </w:rPr>
      </w:pPr>
      <w:r>
        <w:rPr>
          <w:color w:val="000000"/>
        </w:rPr>
        <w:t>Revisão: Ana Zayra Bitencourt Moura</w:t>
      </w:r>
    </w:p>
    <w:p>
      <w:pPr>
        <w:pStyle w:val="Body8"/>
        <w:ind w:hanging="0"/>
        <w:rPr/>
      </w:pPr>
      <w:r>
        <w:rPr>
          <w:color w:val="000000"/>
        </w:rPr>
        <w:t>Normalização: Marilena Vasconcelos Ribeiro (CRB1 — 1127) – DIBIB / MP</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color w:val="000000"/>
          <w:lang w:val="en-US"/>
        </w:rPr>
      </w:pPr>
      <w:r>
        <w:rPr>
          <w:color w:val="000000"/>
          <w:lang w:val="en-US"/>
        </w:rPr>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Agradeci"/>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gradecimentos pela colaboração dos Senhores Membros do Conselho Nacional de Defesa Civil e dos Senhores Coordenadores Estaduais de Defesa Civil.</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SUMÁRIO</w:t>
      </w:r>
    </w:p>
    <w:p>
      <w:pPr>
        <w:pStyle w:val="Linh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Suma"/>
        <w:tabs>
          <w:tab w:val="clear" w:pos="5669"/>
        </w:tabs>
        <w:spacing w:lineRule="auto" w:line="240" w:before="0" w:after="0"/>
        <w:ind w:right="0" w:hanging="0"/>
        <w:jc w:val="left"/>
        <w:rPr>
          <w:lang w:val="en-US"/>
        </w:rPr>
      </w:pPr>
      <w:r>
        <w:rPr>
          <w:lang w:val="en-US"/>
        </w:rPr>
        <w:t>I</w:t>
      </w:r>
    </w:p>
    <w:p>
      <w:pPr>
        <w:pStyle w:val="Suma0"/>
        <w:tabs>
          <w:tab w:val="clear" w:pos="5669"/>
        </w:tabs>
        <w:spacing w:lineRule="auto" w:line="240" w:before="0" w:after="0"/>
        <w:ind w:left="0" w:right="0" w:hanging="0"/>
        <w:jc w:val="left"/>
        <w:rPr/>
      </w:pPr>
      <w:r>
        <w:rPr>
          <w:lang w:val="en-US"/>
        </w:rPr>
        <w:t>—</w:t>
      </w:r>
      <w:r>
        <w:rPr/>
        <w:t> </w:t>
      </w:r>
      <w:r>
        <w:rPr>
          <w:lang w:val="en-US"/>
        </w:rPr>
        <w:t>Introdução</w:t>
        <w:tab/>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7</w:t>
      </w:r>
    </w:p>
    <w:p>
      <w:pPr>
        <w:pStyle w:val="Suma"/>
        <w:tabs>
          <w:tab w:val="clear" w:pos="5669"/>
        </w:tabs>
        <w:spacing w:lineRule="auto" w:line="240" w:before="0" w:after="0"/>
        <w:ind w:right="0" w:hanging="0"/>
        <w:jc w:val="left"/>
        <w:rPr>
          <w:lang w:val="en-US"/>
        </w:rPr>
      </w:pPr>
      <w:r>
        <w:rPr>
          <w:lang w:val="en-US"/>
        </w:rPr>
        <w:t>II</w:t>
      </w:r>
    </w:p>
    <w:p>
      <w:pPr>
        <w:pStyle w:val="Suma0"/>
        <w:tabs>
          <w:tab w:val="clear" w:pos="5669"/>
        </w:tabs>
        <w:spacing w:lineRule="auto" w:line="240" w:before="0" w:after="0"/>
        <w:ind w:left="0" w:right="0" w:hanging="0"/>
        <w:jc w:val="left"/>
        <w:rPr/>
      </w:pPr>
      <w:r>
        <w:rPr>
          <w:lang w:val="en-US"/>
        </w:rPr>
        <w:t>—</w:t>
      </w:r>
      <w:r>
        <w:rPr/>
        <w:t> </w:t>
      </w:r>
      <w:r>
        <w:rPr>
          <w:lang w:val="en-US"/>
        </w:rPr>
        <w:t>Conceituação</w:t>
        <w:tab/>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11</w:t>
      </w:r>
    </w:p>
    <w:p>
      <w:pPr>
        <w:pStyle w:val="Suma"/>
        <w:tabs>
          <w:tab w:val="clear" w:pos="5669"/>
        </w:tabs>
        <w:spacing w:lineRule="auto" w:line="240" w:before="0" w:after="0"/>
        <w:ind w:right="0" w:hanging="0"/>
        <w:jc w:val="left"/>
        <w:rPr>
          <w:lang w:val="en-US"/>
        </w:rPr>
      </w:pPr>
      <w:r>
        <w:rPr>
          <w:lang w:val="en-US"/>
        </w:rPr>
        <w:t>III</w:t>
      </w:r>
    </w:p>
    <w:p>
      <w:pPr>
        <w:pStyle w:val="Suma0"/>
        <w:tabs>
          <w:tab w:val="clear" w:pos="5669"/>
        </w:tabs>
        <w:spacing w:lineRule="auto" w:line="240" w:before="0" w:after="0"/>
        <w:ind w:left="0" w:right="0" w:hanging="0"/>
        <w:jc w:val="left"/>
        <w:rPr/>
      </w:pPr>
      <w:r>
        <w:rPr>
          <w:lang w:val="en-US"/>
        </w:rPr>
        <w:t>—</w:t>
      </w:r>
      <w:r>
        <w:rPr/>
        <w:t> </w:t>
      </w:r>
      <w:r>
        <w:rPr>
          <w:lang w:val="en-US"/>
        </w:rPr>
        <w:t>Classificação dos Desastres</w:t>
        <w:tab/>
        <w:t xml:space="preserve"> </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15</w:t>
      </w:r>
    </w:p>
    <w:p>
      <w:pPr>
        <w:pStyle w:val="Suma"/>
        <w:tabs>
          <w:tab w:val="clear" w:pos="5669"/>
        </w:tabs>
        <w:spacing w:lineRule="auto" w:line="240" w:before="0" w:after="0"/>
        <w:ind w:right="0" w:hanging="0"/>
        <w:jc w:val="left"/>
        <w:rPr>
          <w:lang w:val="en-US"/>
        </w:rPr>
      </w:pPr>
      <w:r>
        <w:rPr>
          <w:lang w:val="en-US"/>
        </w:rPr>
        <w:t>IV</w:t>
      </w:r>
    </w:p>
    <w:p>
      <w:pPr>
        <w:pStyle w:val="Suma0"/>
        <w:tabs>
          <w:tab w:val="clear" w:pos="5669"/>
        </w:tabs>
        <w:spacing w:lineRule="auto" w:line="240" w:before="0" w:after="0"/>
        <w:ind w:left="0" w:right="0" w:hanging="0"/>
        <w:jc w:val="left"/>
        <w:rPr/>
      </w:pPr>
      <w:r>
        <w:rPr>
          <w:lang w:val="en-US"/>
        </w:rPr>
        <w:t>—</w:t>
      </w:r>
      <w:r>
        <w:rPr/>
        <w:t> </w:t>
      </w:r>
      <w:r>
        <w:rPr>
          <w:lang w:val="en-US"/>
        </w:rPr>
        <w:t>Classificação dos Danos e dos Prejuízos</w:t>
        <w:tab/>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19</w:t>
      </w:r>
    </w:p>
    <w:p>
      <w:pPr>
        <w:pStyle w:val="Suma"/>
        <w:tabs>
          <w:tab w:val="clear" w:pos="5669"/>
        </w:tabs>
        <w:spacing w:lineRule="auto" w:line="240" w:before="0" w:after="0"/>
        <w:ind w:right="0" w:hanging="0"/>
        <w:jc w:val="left"/>
        <w:rPr>
          <w:lang w:val="en-US"/>
        </w:rPr>
      </w:pPr>
      <w:r>
        <w:rPr>
          <w:lang w:val="en-US"/>
        </w:rPr>
        <w:t>V</w:t>
      </w:r>
    </w:p>
    <w:p>
      <w:pPr>
        <w:pStyle w:val="Suma0"/>
        <w:tabs>
          <w:tab w:val="clear" w:pos="5669"/>
        </w:tabs>
        <w:spacing w:lineRule="auto" w:line="240" w:before="0" w:after="0"/>
        <w:ind w:left="0" w:right="0" w:hanging="0"/>
        <w:jc w:val="left"/>
        <w:rPr/>
      </w:pPr>
      <w:r>
        <w:rPr>
          <w:lang w:val="en-US"/>
        </w:rPr>
        <w:t>—</w:t>
      </w:r>
      <w:r>
        <w:rPr/>
        <w:t> </w:t>
      </w:r>
      <w:r>
        <w:rPr>
          <w:lang w:val="en-US"/>
        </w:rPr>
        <w:t>Competências e Responsabilidades dos Dirigentes</w:t>
        <w:tab/>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23</w:t>
      </w:r>
    </w:p>
    <w:p>
      <w:pPr>
        <w:pStyle w:val="Suma"/>
        <w:tabs>
          <w:tab w:val="clear" w:pos="5669"/>
        </w:tabs>
        <w:spacing w:lineRule="auto" w:line="240" w:before="0" w:after="0"/>
        <w:ind w:right="0" w:hanging="0"/>
        <w:jc w:val="left"/>
        <w:rPr>
          <w:lang w:val="en-US"/>
        </w:rPr>
      </w:pPr>
      <w:r>
        <w:rPr>
          <w:lang w:val="en-US"/>
        </w:rPr>
        <w:t>VI</w:t>
      </w:r>
    </w:p>
    <w:p>
      <w:pPr>
        <w:pStyle w:val="Suma0"/>
        <w:tabs>
          <w:tab w:val="clear" w:pos="5669"/>
        </w:tabs>
        <w:spacing w:lineRule="auto" w:line="240" w:before="0" w:after="0"/>
        <w:ind w:left="0" w:right="0" w:hanging="0"/>
        <w:jc w:val="left"/>
        <w:rPr/>
      </w:pPr>
      <w:r>
        <w:rPr>
          <w:lang w:val="en-US"/>
        </w:rPr>
        <w:t>—</w:t>
      </w:r>
      <w:r>
        <w:rPr/>
        <w:t> </w:t>
      </w:r>
      <w:r>
        <w:rPr>
          <w:lang w:val="en-US"/>
        </w:rPr>
        <w:t>Critérios e Procedimentos para a Decretação de Situação</w:t>
        <w:br/>
        <w:t xml:space="preserve"> </w:t>
      </w:r>
      <w:r>
        <w:rPr/>
        <w:t>  </w:t>
      </w:r>
      <w:r>
        <w:rPr>
          <w:lang w:val="en-US"/>
        </w:rPr>
        <w:t xml:space="preserve">  de Emergência ou de Estado de Calamidade Pública</w:t>
        <w:tab/>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br/>
        <w:t>25</w:t>
      </w:r>
    </w:p>
    <w:p>
      <w:pPr>
        <w:pStyle w:val="Suma"/>
        <w:tabs>
          <w:tab w:val="clear" w:pos="5669"/>
        </w:tabs>
        <w:spacing w:lineRule="auto" w:line="240" w:before="0" w:after="0"/>
        <w:ind w:right="0" w:hanging="0"/>
        <w:jc w:val="left"/>
        <w:rPr>
          <w:lang w:val="en-US"/>
        </w:rPr>
      </w:pPr>
      <w:r>
        <w:rPr>
          <w:lang w:val="en-US"/>
        </w:rPr>
        <w:t>VII</w:t>
      </w:r>
    </w:p>
    <w:p>
      <w:pPr>
        <w:pStyle w:val="Suma0"/>
        <w:tabs>
          <w:tab w:val="clear" w:pos="5669"/>
        </w:tabs>
        <w:spacing w:lineRule="auto" w:line="240" w:before="0" w:after="0"/>
        <w:ind w:left="0" w:right="0" w:hanging="0"/>
        <w:jc w:val="left"/>
        <w:rPr/>
      </w:pPr>
      <w:r>
        <w:rPr>
          <w:lang w:val="en-US"/>
        </w:rPr>
        <w:t>—</w:t>
      </w:r>
      <w:r>
        <w:rPr/>
        <w:t> </w:t>
      </w:r>
      <w:r>
        <w:rPr>
          <w:lang w:val="en-US"/>
        </w:rPr>
        <w:t>Sistema de Informações sobre Desastres</w:t>
        <w:tab/>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31</w:t>
      </w:r>
    </w:p>
    <w:p>
      <w:pPr>
        <w:pStyle w:val="Suma"/>
        <w:tabs>
          <w:tab w:val="clear" w:pos="5669"/>
        </w:tabs>
        <w:spacing w:lineRule="auto" w:line="240" w:before="0" w:after="0"/>
        <w:ind w:right="0" w:hanging="0"/>
        <w:jc w:val="left"/>
        <w:rPr>
          <w:lang w:val="en-US"/>
        </w:rPr>
      </w:pPr>
      <w:r>
        <w:rPr>
          <w:lang w:val="en-US"/>
        </w:rPr>
        <w:t>VIII</w:t>
      </w:r>
    </w:p>
    <w:p>
      <w:pPr>
        <w:pStyle w:val="Suma0"/>
        <w:tabs>
          <w:tab w:val="clear" w:pos="5669"/>
        </w:tabs>
        <w:spacing w:lineRule="auto" w:line="240" w:before="0" w:after="0"/>
        <w:ind w:left="0" w:right="0" w:hanging="0"/>
        <w:jc w:val="left"/>
        <w:rPr/>
      </w:pPr>
      <w:r>
        <w:rPr>
          <w:lang w:val="en-US"/>
        </w:rPr>
        <w:t>—</w:t>
      </w:r>
      <w:r>
        <w:rPr/>
        <w:t> </w:t>
      </w:r>
      <w:r>
        <w:rPr>
          <w:lang w:val="en-US"/>
        </w:rPr>
        <w:t>Formulário de Notificação Preliminar de Desastre</w:t>
        <w:tab/>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36</w:t>
      </w:r>
    </w:p>
    <w:p>
      <w:pPr>
        <w:pStyle w:val="Suma"/>
        <w:tabs>
          <w:tab w:val="clear" w:pos="5669"/>
        </w:tabs>
        <w:spacing w:lineRule="auto" w:line="240" w:before="0" w:after="0"/>
        <w:ind w:right="0" w:hanging="0"/>
        <w:jc w:val="left"/>
        <w:rPr>
          <w:lang w:val="en-US"/>
        </w:rPr>
      </w:pPr>
      <w:r>
        <w:rPr>
          <w:lang w:val="en-US"/>
        </w:rPr>
        <w:t>IX</w:t>
      </w:r>
    </w:p>
    <w:p>
      <w:pPr>
        <w:pStyle w:val="Suma0"/>
        <w:tabs>
          <w:tab w:val="clear" w:pos="5669"/>
        </w:tabs>
        <w:spacing w:lineRule="auto" w:line="240" w:before="0" w:after="0"/>
        <w:ind w:left="0" w:right="0" w:hanging="0"/>
        <w:jc w:val="left"/>
        <w:rPr/>
      </w:pPr>
      <w:r>
        <w:rPr>
          <w:lang w:val="en-US"/>
        </w:rPr>
        <w:t>—</w:t>
      </w:r>
      <w:r>
        <w:rPr/>
        <w:t> </w:t>
      </w:r>
      <w:r>
        <w:rPr>
          <w:lang w:val="en-US"/>
        </w:rPr>
        <w:t>Formulário de Avaliação de Danos</w:t>
        <w:tab/>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37</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I</w:t>
      </w:r>
      <w:r>
        <w:rPr/>
        <w:t> </w:t>
      </w:r>
      <w:r>
        <w:rPr>
          <w:lang w:val="en-US"/>
        </w:rPr>
        <w:t>—</w:t>
      </w:r>
      <w:r>
        <w:rPr/>
        <w:t> </w:t>
      </w:r>
      <w:r>
        <w:rPr>
          <w:lang w:val="en-US"/>
        </w:rPr>
        <w:t>INTRODUÇÃO</w:t>
        <w:b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Constituição da República Federativa do Brasil (1988) estabelece, no capítulo II, título III, artigo 21, inciso XVIII, que compete à União: “Planejar e promover a defesa permanente contra as calamidades públicas, especialmente as secas e as inund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presente manual aplica-se integralmente às situações de desastres caracterizadas como situação de emergência ou estado de calamidade pública e definidas no Decreto nº 895, de 16 de agosto de 1993, que dispõe sobre a organização do Sistema Nacional de Defesa Civil — SINDEC e dá outras providência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 xml:space="preserve">Objetivos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z w:val="28"/>
          <w:lang w:val="en-US"/>
        </w:rPr>
        <w:t>•</w:t>
      </w:r>
      <w:r>
        <w:rPr/>
        <w:t> </w:t>
      </w:r>
      <w:r>
        <w:rPr>
          <w:lang w:val="en-US"/>
        </w:rPr>
        <w:t>Estabelecer que o decreto de declaração de situação de emergência ou estado de calamidade pública deve obrigatoriamente determinar o seu tempo de duração ao estritamente necessário para permitir o restabelecimento da situação de normalidade, bem como especificar as áreas realmente afetadas pelo desastre que motivou esta declar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z w:val="28"/>
          <w:lang w:val="en-US"/>
        </w:rPr>
        <w:t>•</w:t>
      </w:r>
      <w:r>
        <w:rPr/>
        <w:t> </w:t>
      </w:r>
      <w:r>
        <w:rPr>
          <w:lang w:val="en-US"/>
        </w:rPr>
        <w:t>Informar às autoridades administrativas competentes as conseqüências para o estado e município da decretação do estado de calamidade pública e de situação de emerg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z w:val="28"/>
          <w:lang w:val="en-US"/>
        </w:rPr>
        <w:t>•</w:t>
      </w:r>
      <w:r>
        <w:rPr/>
        <w:t> </w:t>
      </w:r>
      <w:r>
        <w:rPr>
          <w:lang w:val="en-US"/>
        </w:rPr>
        <w:t>Estabelecer para cada caso de decretação de situação de emergência ou de estado de calamidade pública as medidas realmente necessárias ao restabelecimento da normal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z w:val="28"/>
          <w:lang w:val="en-US"/>
        </w:rPr>
        <w:t>•</w:t>
      </w:r>
      <w:r>
        <w:rPr/>
        <w:t> </w:t>
      </w:r>
      <w:r>
        <w:rPr>
          <w:lang w:val="en-US"/>
        </w:rPr>
        <w:t>Regulamentar, no âmbito do SINDEC, os procedimentos e a tramitação da documentação relacionada com a declaração, a homologação e o reconhecimento de situação de emergência e de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z w:val="28"/>
          <w:lang w:val="en-US"/>
        </w:rPr>
        <w:t>•</w:t>
      </w:r>
      <w:r>
        <w:rPr/>
        <w:t> </w:t>
      </w:r>
      <w:r>
        <w:rPr>
          <w:lang w:val="en-US"/>
        </w:rPr>
        <w:t>Informar que as situações de anormalidade ocorridas em projetos, instalações ou atividades nucleares, por terem características distintas, são definidas no Decreto-Lei nº 1.809, de 07 de outubro de 1980, que instituiu o Sistema de Proteção ao Programa Nuclear Brasileiro — SIPRON, e na legislação decorrente.</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Segurança Global da População</w:t>
        <w:b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 Conselho Nacional de Defesa Civil — CONDEC, ao aprovar a Política Nacional de Defesa Civil, referendou a classificação e a codificação dos desastres e desenvolveu um bom instrumento para aperfeiçoar a articulação do Sistema Nacional de Defesa Civil — SINDEC, em consonância com a moderna doutrina de segurança global da população contra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Política Nacional de Defesa Civil, em consonância com a doutrina internacional, estabelece que as ações de redução de desastres abranjam os seguintes aspectos glob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evenção de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eparação para emergências e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sposta a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constru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a medida em que o SINDEC implementar as ações relacionadas com o Programa de Prevenção de Desastres — PRVD e com o Programa de Preparação para Emergências e Desastres — PPED, estabelecidas na Política Nacional de Defesa Civil, a necessidade de declarar, homologar e reconhecer situação de emergência ou estado de calamidade pública será cada vez meno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É importante que todos os integrantes do SINDEC entendam que a declaração, a homologação e o reconhecimento de situação anormal, caracterizada como situação de emergência ou estado de calamidade pública, são um meio e não um fim em si mesm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reconhecimento pelo poder público da ocorrência de uma situação anormal que exija a decretação de situação de emergência ou, em última instância, de estado de calamidade pública, deve ter por objetivo agilizar a resposta do SINDEC a uma situação de desastre, de tal intensidade, que exija, urgentemente, o desencadeamento de medidas de exce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 xml:space="preserve">Portanto: </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II</w:t>
      </w:r>
      <w:r>
        <w:rPr/>
        <w:t> </w:t>
      </w:r>
      <w:r>
        <w:rPr>
          <w:lang w:val="en-US"/>
        </w:rPr>
        <w:t>—</w:t>
      </w:r>
      <w:r>
        <w:rPr/>
        <w:t> </w:t>
      </w:r>
      <w:r>
        <w:rPr>
          <w:lang w:val="en-US"/>
        </w:rPr>
        <w:t>CONCEITUAÇÃO</w:t>
        <w:br/>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 xml:space="preserve">Resultado de eventos adversos, naturais ou provocados pelo homem, </w:t>
      </w:r>
      <w:r>
        <w:rPr>
          <w:spacing w:val="-2"/>
          <w:kern w:val="2"/>
          <w:lang w:val="en-US"/>
        </w:rPr>
        <w:t>sobre um ecossistema (vulnerável), causando danos humanos, materiais e/ou ambientais e conseqüentes prejuízos econômicos e so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s desastres são quantificados em função dos danos e prejuízos, em termos de intensidade, enquanto que os eventos adversos são quantificados em termos de magnitu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intensidade de um desastre depende da interação en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magnitude do evento advers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grau de vulnerabilidade do sistema receptor afet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rmalmente o fator preponderante para a intensificação de um desastre é o grau de vulnerabilidade do sistema receptor.</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Dan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z w:val="28"/>
          <w:lang w:val="en-US"/>
        </w:rPr>
        <w:t>•</w:t>
      </w:r>
      <w:r>
        <w:rPr/>
        <w:t> </w:t>
      </w:r>
      <w:r>
        <w:rPr>
          <w:lang w:val="en-US"/>
        </w:rPr>
        <w:t>Medida que define a intensidade ou severidade da lesão resultante de um acidente ou evento advers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z w:val="28"/>
          <w:lang w:val="en-US"/>
        </w:rPr>
        <w:t>•</w:t>
      </w:r>
      <w:r>
        <w:rPr/>
        <w:t> </w:t>
      </w:r>
      <w:r>
        <w:rPr>
          <w:lang w:val="en-US"/>
        </w:rPr>
        <w:t>Perda humana, material ou ambiental, física ou funcional, que pode resultar, caso seja perdido o controle sobre o ris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z w:val="28"/>
          <w:lang w:val="en-US"/>
        </w:rPr>
        <w:t>•</w:t>
      </w:r>
      <w:r>
        <w:rPr/>
        <w:t> </w:t>
      </w:r>
      <w:r>
        <w:rPr>
          <w:lang w:val="en-US"/>
        </w:rPr>
        <w:t>Intensidade das perdas humanas, materiais ou ambientais induzidas às pessoas, comunidades, instituições, instalações e aos ecossistemas, como conseqüência de um desastre.</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Danos Sér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Danos humanos, materiais e/ou ambientais muito importantes, intenso</w:t>
      </w:r>
      <w:r>
        <w:rPr>
          <w:spacing w:val="2"/>
          <w:kern w:val="2"/>
          <w:lang w:val="en-US"/>
        </w:rPr>
        <w:t>s e significativos, muitas vezes de caráter irreversível ou de recuperação muito difícil. Em conseqüência desses danos muito intens</w:t>
      </w:r>
      <w:r>
        <w:rPr>
          <w:lang w:val="en-US"/>
        </w:rPr>
        <w:t>os e graves, resultam prejuízos econômicos e sociais muito vultosos, os quais são dificilmente suportáveis e superáveis pelas comunidades afet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sas condições, os recursos humanos, institucionais, materiais e financeiros necessários para o restabelecimento da normalidade são muito superiores às possibilidades locais, exigindo a intervenção coordenada dos três níveis do SINDEC.</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4</w:t>
      </w:r>
      <w:r>
        <w:rPr/>
        <w:t> </w:t>
      </w:r>
      <w:r>
        <w:rPr>
          <w:lang w:val="en-US"/>
        </w:rPr>
        <w:t>—</w:t>
      </w:r>
      <w:r>
        <w:rPr/>
        <w:t> </w:t>
      </w:r>
      <w:r>
        <w:rPr>
          <w:lang w:val="en-US"/>
        </w:rPr>
        <w:t>Danos Suportáveis e/ou Superáve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pacing w:val="-2"/>
          <w:kern w:val="2"/>
          <w:lang w:val="en-US"/>
        </w:rPr>
        <w:t>Danos humanos, materiais e/ou ambientais menos importantes, intensos e significativos, normalmente de caráter reversível ou de recuperação menos difícil. Em co</w:t>
      </w:r>
      <w:r>
        <w:rPr>
          <w:lang w:val="en-US"/>
        </w:rPr>
        <w:t>nseqüência desses danos menos intensos e menos graves, ocorrem prejuízos econômicos e sociais menos vultosos e mais facilmente suportáveis e superáveis pelas comunidades afet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sas condições, os recursos humanos, institucionais, materiais e financeiros necessários para o restabelecimento da normalidade, mesmo quando superiores às possibilidades locais, podem ser facilmente reforçados com recursos estaduais e federais já disponívei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5</w:t>
      </w:r>
      <w:r>
        <w:rPr/>
        <w:t> </w:t>
      </w:r>
      <w:r>
        <w:rPr>
          <w:lang w:val="en-US"/>
        </w:rPr>
        <w:t>—</w:t>
      </w:r>
      <w:r>
        <w:rPr/>
        <w:t> </w:t>
      </w:r>
      <w:r>
        <w:rPr>
          <w:lang w:val="en-US"/>
        </w:rPr>
        <w:t>Prejuíz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Medida de perda relacionada com o valor econômico, social e patrimonial, de um determinado bem, em circunstâncias de desastre.</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6</w:t>
      </w:r>
      <w:r>
        <w:rPr/>
        <w:t> </w:t>
      </w:r>
      <w:r>
        <w:rPr>
          <w:lang w:val="en-US"/>
        </w:rPr>
        <w:t>—</w:t>
      </w:r>
      <w:r>
        <w:rPr/>
        <w:t> </w:t>
      </w:r>
      <w:r>
        <w:rPr>
          <w:lang w:val="en-US"/>
        </w:rPr>
        <w:t>Vulnerabil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Condição intrínseca ao corpo ou sistema receptor que, em interação com a magnitude do evento ou acidente, caracteriza os efeitos adversos, medidos em termos de intensidade dos d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Relação existente entre a intensidade do dano e a magnitude da ameaça, evento adverso ou acidente, caso ela se caracteriz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Probabilidade de que uma determinada comunidade ou área geográfica seja afetada por uma ameaça ou risco potencial de desastre, estabelecida a partir de estudos técnic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7</w:t>
      </w:r>
      <w:r>
        <w:rPr/>
        <w:t> </w:t>
      </w:r>
      <w:r>
        <w:rPr>
          <w:lang w:val="en-US"/>
        </w:rPr>
        <w:t>—</w:t>
      </w:r>
      <w:r>
        <w:rPr/>
        <w:t> </w:t>
      </w:r>
      <w:r>
        <w:rPr>
          <w:lang w:val="en-US"/>
        </w:rPr>
        <w:t>Situação de Emerg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Reconhecimento (legal) pelo poder público de situação anormal, provocada por desastre, causando danos superáveis (suportáveis) pela comunidade afetad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8</w:t>
      </w:r>
      <w:r>
        <w:rPr/>
        <w:t> </w:t>
      </w:r>
      <w:r>
        <w:rPr>
          <w:lang w:val="en-US"/>
        </w:rPr>
        <w:t>—</w:t>
      </w:r>
      <w:r>
        <w:rPr/>
        <w:t> </w:t>
      </w:r>
      <w:r>
        <w:rPr>
          <w:lang w:val="en-US"/>
        </w:rPr>
        <w:t>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Reconhecimento (legal) pelo poder público de situação anormal, provocada por desastres, causando sérios danos à comunidade afetada, inclusive à incolumidade e à vida de seus integrante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9</w:t>
      </w:r>
      <w:r>
        <w:rPr/>
        <w:t> </w:t>
      </w:r>
      <w:r>
        <w:rPr>
          <w:lang w:val="en-US"/>
        </w:rPr>
        <w:t>—</w:t>
      </w:r>
      <w:r>
        <w:rPr/>
        <w:t> </w:t>
      </w:r>
      <w:r>
        <w:rPr>
          <w:lang w:val="en-US"/>
        </w:rPr>
        <w:t>Declaração (... de Situação de Emergência ou de Estado de</w:t>
        <w:br/>
      </w:r>
      <w:r>
        <w:rPr/>
        <w:t>    </w:t>
      </w:r>
      <w:r>
        <w:rPr>
          <w:lang w:val="en-US"/>
        </w:rPr>
        <w:t>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Documento oficial baixado por autoridade administrativa competente, observando os critérios e procedimentos estabelecidos pelo CONDEC, para decretar, registrar e divulgar um ato legal, relativo a uma situação anormal provocada por desastre, desde que se caracterizem condições que o justifiqu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Decreto de declaração de situação de emergência ou de estado de calamidade pública é da competência dos prefeitos municipais e do Governador do Distrito Federal.</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0</w:t>
      </w:r>
      <w:r>
        <w:rPr/>
        <w:t> </w:t>
      </w:r>
      <w:r>
        <w:rPr>
          <w:lang w:val="en-US"/>
        </w:rPr>
        <w:t>—</w:t>
      </w:r>
      <w:r>
        <w:rPr/>
        <w:t> </w:t>
      </w:r>
      <w:r>
        <w:rPr>
          <w:lang w:val="en-US"/>
        </w:rPr>
        <w:t>Homologação (... de Situação de Emergência ou de Estado de</w:t>
        <w:br/>
      </w:r>
      <w:r>
        <w:rPr/>
        <w:t>     </w:t>
      </w:r>
      <w:r>
        <w:rPr>
          <w:lang w:val="en-US"/>
        </w:rPr>
        <w:t>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Documento oficial de aprovação e confirmação, baixado por autoridade administrativa competente, observando os critérios e procedimentos estabelecidos pelo CONDEC, o qual é necessário para que determinado ato público produza os efeitos jurídicos que lhes são próprios, no nível governamental representado pela autoridade homologa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Decreto de homologação de situação de emergência ou de estado de calamidade pública, dispensável no caso específico do Distrito Federal, é da competência dos Governadores Estaduai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spacing w:val="-2"/>
          <w:kern w:val="2"/>
          <w:lang w:val="en-US"/>
        </w:rPr>
        <w:t>1</w:t>
      </w:r>
      <w:r>
        <w:rPr/>
        <w:t> </w:t>
      </w:r>
      <w:r>
        <w:rPr>
          <w:spacing w:val="-2"/>
          <w:kern w:val="2"/>
          <w:lang w:val="en-US"/>
        </w:rPr>
        <w:t>—</w:t>
      </w:r>
      <w:r>
        <w:rPr/>
        <w:t> </w:t>
      </w:r>
      <w:r>
        <w:rPr>
          <w:spacing w:val="-2"/>
          <w:kern w:val="2"/>
          <w:lang w:val="en-US"/>
        </w:rPr>
        <w:t>Reconhecimento ( ... de Situação de Emergência ou de Estado</w:t>
        <w:br/>
      </w:r>
      <w:r>
        <w:rPr>
          <w:lang w:val="en-US"/>
        </w:rPr>
        <w:t xml:space="preserve"> </w:t>
      </w:r>
      <w:r>
        <w:rPr/>
        <w:t>     </w:t>
      </w:r>
      <w:r>
        <w:rPr>
          <w:lang w:val="en-US"/>
        </w:rPr>
        <w:t>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Documento oficial, baixado por autoridade administrativa competente, que admite como certo, reconhece e proclama a legitimidade de atos oficiais de declaração e de homologação, que tenham cumprido os critérios e procedimentos estabelecidos pelo CONDEC, para que o mesmo produza os efeitos jurídicos que lhes são próprios, em nível governamental representado por aquela autor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portaria de reconhecimento de situação de emergência ou de estado de calamidade pública é da competência da autoridade administrativa do Governo Federal à qual estiver subordinado o Órgão Central do SINDEC.</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III — CLASSIFICAÇÃO DOS DESASTRES</w:t>
        <w:br/>
      </w:r>
    </w:p>
    <w:p>
      <w:pPr>
        <w:pStyle w:val="Titulonum"/>
        <w:spacing w:before="190" w:after="240"/>
        <w:rPr>
          <w:color w:val="000000"/>
        </w:rPr>
      </w:pPr>
      <w:r>
        <w:rPr>
          <w:color w:val="000000"/>
        </w:rPr>
        <w:t>1 — Classificação quanto à Intens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classificação geral dos desastres, quanto à intensidade, pode ser estabelecida em termos absolutos ou em termos relativos. Em administração de desastres, a classificação de acordo com critérios relativos é mais precisa, útil e racio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classificação, de acordo com critérios relativos, baseia-se na relação en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necessidade de recursos, para o restabelecimento da situação de normalidade 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disponibilidade desses recursos na área afetada pelo desastre e nos diferentes escalões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Quanto à intensidade, os desastres são classificados em quatro níve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ível I, desastres de pequena intensidade (porte) ou acide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ível II, desastres de média intensidade (por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ível III, desastres de grande intensidade (por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ível IV, desastres de muito grande intensidade (porte).</w:t>
      </w:r>
    </w:p>
    <w:p>
      <w:pPr>
        <w:pStyle w:val="Macaq"/>
        <w:numPr>
          <w:ilvl w:val="0"/>
          <w:numId w:val="2"/>
        </w:numPr>
        <w:spacing w:before="90" w:after="90"/>
        <w:ind w:left="0" w:firstLine="567"/>
        <w:rPr>
          <w:color w:val="000000"/>
        </w:rPr>
      </w:pPr>
      <w:r>
        <w:rPr>
          <w:color w:val="000000"/>
        </w:rPr>
        <w:t>Desastres de Nível 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sastres de pequeno porte (intensidade) ou acidentes são caracterizados quando os danos causados são pouco importantes e os prejuízos pouco vultosos e, por isso, são mais facilmente suportáveis e superáveis pelas comunidades afet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sas condições, a situação de normalidade é facilmente restabelecida com os recursos existentes e disponíveis na área (município) afetada e sem necessidade de grandes mobiliz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É necessário ressaltar qu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quantificação da intensidade de um desastre seja definida em termos objetivos e a partir de uma ótica coletivist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a visão subjetiva das vítimas, qualquer desastre é muito important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de Nível I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sastres de médio porte (intensidade) são caracterizados quando os danos causados são de alguma importância e os prejuízos, embora não sejam vultosos, são significativos. Apesar disto, esses desastres são suportáveis e superáveis por comunidades bem informadas, preparadas, participativas e facilmente mobilizáve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sas condições, a situação de normalidade pode ser restabelecida com os recursos existentes e disponíveis na área (município) afetada, desde que sejam racionalmente mobilizados e judiciosamente utilizad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de Nível II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sastres de grande porte (intensidade) são caracterizados quando os danos causados são importantes e os prejuízos vultosos. Apesar disto, esses desastres são suportáveis e superáveis por comunidades bem informadas, preparadas, participativas e facilmente mobilizáve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sas condições, a situação de normalidade pode ser restabelecida, desde que os recursos mobilizados na área (município) afetada sejam reforçados com o aporte de recursos estaduais e federais já disponívei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de Nível IV</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pacing w:val="2"/>
          <w:kern w:val="2"/>
          <w:lang w:val="en-US"/>
        </w:rPr>
        <w:t xml:space="preserve">Os desastres de muito grande porte (intensidade) são caracterizados quando os danos causados são muito importantes e os prejuízos muito vultosos e consideráveis. Nessas </w:t>
      </w:r>
      <w:r>
        <w:rPr>
          <w:lang w:val="en-US"/>
        </w:rPr>
        <w:t>condições, esses desastres não são superáveis e suportáveis pelas comunidades, mesmo quando bem informadas, preparadas, participativas e facilmente mobilizáveis, a menos que recebam ajuda de fora da área afet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Nessas condições, o restabelecimento da situação de normalidade depende da mobilização e da ação coordenada dos três níveis do Sistema Nacional de Defesa Civil — SINDEC e, em alguns casos, de ajuda internacional.</w:t>
      </w:r>
    </w:p>
    <w:p>
      <w:pPr>
        <w:pStyle w:val="Titulonum"/>
        <w:spacing w:before="190" w:after="240"/>
        <w:rPr/>
      </w:pPr>
      <w:r>
        <w:rPr>
          <w:color w:val="000000"/>
        </w:rPr>
        <w:t>2</w:t>
      </w:r>
      <w:r>
        <w:rPr/>
        <w:t> </w:t>
      </w:r>
      <w:r>
        <w:rPr>
          <w:color w:val="000000"/>
        </w:rPr>
        <w:t>—</w:t>
      </w:r>
      <w:r>
        <w:rPr/>
        <w:t> </w:t>
      </w:r>
      <w:r>
        <w:rPr>
          <w:color w:val="000000"/>
        </w:rPr>
        <w:t>Classificação quanto à Evolu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Quanto à evolução, os desastres são classificados e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súbitos ou de evolução agud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graduais ou de evolução crôn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por somação de efeitos parciai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Súbitos ou de Evolução Agu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ses desastres caracterizam-se pela subtaneidade, pela velocidade com que o processo evolui e, normalmente, pela violência dos eventos adversos causadores dos mesmos. Podem ocorrer de forma inesperada e surpreendente ou ter características cíclicas e sazonais, sendo facilmente previsíve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Brasil, os desastres de natureza cíclica e caráter sazonal são os de maior prevalênci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Graduais de Evolução Crôn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ses desastres, ao contrário dos súbitos, caracterizam-se por serem insidiosos e por evoluírem através de etapas de agravamento progressiv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Brasil, o desastre mais importante, que é a seca, apresenta essa característica de agravamento progressiv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por Somação de Efeitos Par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ses desastres caracterizam-se pela somação de numerosos acidentes (ou ocorrências) semelhantes, cujos danos, quando somados ao término de um determinado período, definem um desastre muito importa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Brasil, os estudos epidemiológicos demonstram que os desastres por somação de efeitos parciais são os que provocam os maiores danos anuais. Dentre os desastres por somação de efeitos parciais, destacam-s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cidentes de trânsi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cidentes de trabalh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cidentes com crianças no ambiente domiciliar e peridomicilia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acidentes com crianças no ambiente familiar e peridomiciliar destacam-se mundialmente como a :</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aior causa de morbidade e mortalidade entre crianças com menos de 5 an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segunda maior causa de morbidade e mortalidade entre crianças com menos de 15 an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Classificação quanto à Orig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Quanto à origem ou causa primária do agente causador, os desastres são classificados e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atur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humanos ou antropogênic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ist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classificação geral dos desastres quanto à origem consta do anexo “A” à Política Nacion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Codificação dos Desastres, Ameaças e Riscos — CODAR consta do anexo “B” à Política Nacional de Defesa Civil.</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Natur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São aqueles provocados por fenômenos e desequilíbrios da natureza. São produzidos por fatores de origem externa que atuam independentemente da ação human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Hum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 xml:space="preserve">São aqueles provocados por ações ou omissões humanas. Estão relacionados com o próprio homem, enquanto agente e autor. Por isso são produzidos por fatores de origem interna.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ses desastres podem produzir situações capazes de gerar grandes danos à natureza, aos habitats humanos e ao próprio homem, enquanto espéci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rmalmente os desastres humanos são conseqüência 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ções desajustadas geradoras de desequilíbrios socioeconômicos e políticos entre os homen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ofundas e prejudiciais alterações de seu ambiente ecológic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Mist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correm quando as ações ou omissões humanas contribuem para intensificar, complicar e/ou agravar desastres natur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Caracterizam-se, também, quando intercorrências de fenômenos adversos naturais atuam sobre condições ambientais degradadas pelo homem, provocando desastres.</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IV — CLASSIFICAÇÃO DOS DANOS E DOS PREJUÍZ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Classificação dos D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anos causados por desastres são classificados em:</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Danos Hum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anos humanos são dimensionados em função do número de pesso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lojad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brigad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locad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parecid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eridas graveme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eridas leveme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ferm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ort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longo prazo também pode ser dimensionado o número de pesso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capacitadas temporariame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capacitadas definitivame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Como uma mesma pessoa pode sofrer mais de um tipo de dano, o número total de pessoas afetadas é igual ou menor que a somação dos danos human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anos Mater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anos materiais são dimensionados em função do número de edificações, instalações e outros bens danificados e destruídos e do valor estimado para a reconstrução ou recuperação dos mesm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É desejável discriminar a propriedade pública e a propriedade privada, bem como os danos que incidem sobre os menos favorecidos e sobre os de maior poder econômico e capacidade de recuper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Devem ser discriminados e especificados os danos que incidem sob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stalações públicas de saúde, de ensino e prestadoras de outros serviç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unidades habitacionais de população de baixa rend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bras de infra-estrutur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stalações comunitári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stalações particulares de saúde, de ensino e prestadoras de outros serviç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unidades habitacionais de classes mais favorecida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anos Ambient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anos ambientais, por serem de mais difícil reversão, contribuem de forma importante para o agravamento dos desastres e são medidos quantitativamente em função do volume de recursos financeiros necessários à reabilitação do meio ambie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s danos ambientais são estimados em função do nível 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oluição e contaminação do ar, da água ou do sol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gradação, perda de solo agricultável por erosão ou desertifica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matamento, queimada e riscos de redução da biodiversidade representada pela flora e pela faun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Classificação dos Prejuíz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prejuízos são classificados em:</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ejuízos Econômic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prejuízos econômicos, após medidos, devem ser comparados com a capacidade econômica do município afetado pelo desastre, medida em termos de Produto Interno Bruto — PIB, volume do orçamento municipal e capacidade de arrecad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prejuízos econômicos devem ser discriminados em função dos seguintes setores da economi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gricultur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ecuári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dústri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erviç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ejuízos So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prejuízos sociais mais importantes relacionam-se com a interrupção do funcionamento ou com o colapso de serviços essenciais, com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ssistência médica, saúde pública e atendimento de emergências médico-cirúrgic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bastecimento de água potáve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sgoto de águas pluviais e sistema de esgotos sanitári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istema de limpeza urbana e de recolhimento e destinação do lix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 xml:space="preserve">sistema de desinfestação e desinfecção do </w:t>
      </w:r>
      <w:r>
        <w:rPr>
          <w:i/>
          <w:lang w:val="en-US"/>
        </w:rPr>
        <w:t>habitat</w:t>
      </w:r>
      <w:r>
        <w:rPr>
          <w:lang w:val="en-US"/>
        </w:rPr>
        <w:t xml:space="preserve"> e de controle de pragas e veto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geração e distribuição de energia elétr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elecomunicaçõ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ransportes locais e de longo curs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istribuição de combustíveis, especialmente os de uso doméstic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egurança públ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sino.</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OBSERV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Considera-se muito importante ver os Anexos B, B-1 e B-2 deste Manual, referentes a Critérios e Procedimentos para a Decretação de Situação de Emergência ou de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NEXO B</w:t>
      </w:r>
      <w:r>
        <w:rPr/>
        <w:t> </w:t>
      </w:r>
      <w:r>
        <w:rPr>
          <w:lang w:val="en-US"/>
        </w:rPr>
        <w:t xml:space="preserve">   —</w:t>
      </w:r>
      <w:r>
        <w:rPr/>
        <w:t> </w:t>
      </w:r>
      <w:r>
        <w:rPr>
          <w:lang w:val="en-US"/>
        </w:rPr>
        <w:t>Considerações Ger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NEXO B-1</w:t>
      </w:r>
      <w:r>
        <w:rPr/>
        <w:t> </w:t>
      </w:r>
      <w:r>
        <w:rPr>
          <w:lang w:val="en-US"/>
        </w:rPr>
        <w:t>—</w:t>
      </w:r>
      <w:r>
        <w:rPr/>
        <w:t> </w:t>
      </w:r>
      <w:r>
        <w:rPr>
          <w:lang w:val="en-US"/>
        </w:rPr>
        <w:t>Critérios Preponder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NEXO B-2</w:t>
      </w:r>
      <w:r>
        <w:rPr/>
        <w:t> </w:t>
      </w:r>
      <w:r>
        <w:rPr>
          <w:lang w:val="en-US"/>
        </w:rPr>
        <w:t>—</w:t>
      </w:r>
      <w:r>
        <w:rPr/>
        <w:t> </w:t>
      </w:r>
      <w:r>
        <w:rPr>
          <w:lang w:val="en-US"/>
        </w:rPr>
        <w:t>Critérios Agravantes</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V — COMPETÊNCIAS E RESPONSABILIDADES</w:t>
        <w:br/>
        <w:t>DOS DIRIGENTE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Consider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s competências e responsabilidades dos dirigentes, nos três níveis de governo, estão estabelecidas na Constituição da República Federativa do Brasil, de 1988, nas Constituições Estaduais, no Decreto nº 895, de 16 de agosto de 1993, e na Política Nacional de Defesa Civil, e relacionadas co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garantia da segurança global da população, inclusive em circunstâncias de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promoção da defesa permanente contra desastres naturais, humanos e mist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implementação do Sistema Nacional de Defesa Civil — SINDEC, em sua área de jurisdi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redução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ações de redução de desastres abrangem os seguintes aspectos glob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evenção de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eparação para emergências e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sposta a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constru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 circunstâncias de desastre, compete aos dirigentes a declaração, a homologação e o reconhecimento de situação de emergência e de estado de calamidade pública, de acordo com os critérios estabelecidos pelo CONDEC, se e quando necessári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É muito importante enfatizar que a decretação de situação de emergência e de estado de calamidade pública é apenas uma atribuição num amplo e complexo processo relacionado com a garantia de segurança global da população, em circunstâncias de desastre.</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Dos Prefeitos Municipais e, no que couber, do Governador do</w:t>
        <w:br/>
      </w:r>
      <w:r>
        <w:rPr/>
        <w:t>    </w:t>
      </w:r>
      <w:r>
        <w:rPr>
          <w:lang w:val="en-US"/>
        </w:rPr>
        <w:t>Distrito Fede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Declarar a situação de emergência ou estado de calamidade pública, de acordo com os critérios estabelecidos pelo CONDEC e, quando for o caso, aplicar a Lei Orgânica do Município.</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 xml:space="preserve"> </w:t>
      </w:r>
      <w:r>
        <w:rPr>
          <w:lang w:val="en-US"/>
        </w:rPr>
        <w:t>3</w:t>
      </w:r>
      <w:r>
        <w:rPr/>
        <w:t> </w:t>
      </w:r>
      <w:r>
        <w:rPr>
          <w:lang w:val="en-US"/>
        </w:rPr>
        <w:t>—</w:t>
      </w:r>
      <w:r>
        <w:rPr/>
        <w:t> </w:t>
      </w:r>
      <w:r>
        <w:rPr>
          <w:lang w:val="en-US"/>
        </w:rPr>
        <w:t xml:space="preserve">Dos Governadores de Estado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Homologar a situação de emergência ou estado de calamidade pública, se e quando necessário, de acordo com os critérios estabelecidos pelo CONDEC.</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4</w:t>
      </w:r>
      <w:r>
        <w:rPr/>
        <w:t> </w:t>
      </w:r>
      <w:r>
        <w:rPr>
          <w:lang w:val="en-US"/>
        </w:rPr>
        <w:t>—</w:t>
      </w:r>
      <w:r>
        <w:rPr/>
        <w:t> </w:t>
      </w:r>
      <w:r>
        <w:rPr>
          <w:lang w:val="en-US"/>
        </w:rPr>
        <w:t>Da Autoridade Administrativa do Governo Federal a quem</w:t>
        <w:br/>
      </w:r>
      <w:r>
        <w:rPr/>
        <w:t>    </w:t>
      </w:r>
      <w:r>
        <w:rPr>
          <w:lang w:val="en-US"/>
        </w:rPr>
        <w:t>estiver subordinado o Órgão Central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Reconhecer, através de portaria, a situação de emergência, ou o estado de calamidade pública, observados os critérios estabelecidos pelo CONDEC, à vista do Decreto de Declaração do Governador do Distrito Federal ou do Prefeito Municipal, homologado este pelo Governador do Estado.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Portaria de Reconhecimento de situação de emergência ou estado de calamidade pública determinará seu tempo de duração e especificará a(s) área(s) a ser(em) abrangida(s) pela medid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OBSERV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Ler com atenção o conteúdo do Anexo</w:t>
      </w:r>
      <w:r>
        <w:rPr>
          <w:b/>
          <w:lang w:val="en-US"/>
        </w:rPr>
        <w:t xml:space="preserve"> A </w:t>
      </w:r>
      <w:r>
        <w:rPr>
          <w:lang w:val="en-US"/>
        </w:rPr>
        <w:t>deste Manual.</w:t>
      </w:r>
    </w:p>
    <w:p>
      <w:pPr>
        <w:pStyle w:val="Titulo"/>
        <w:spacing w:before="260" w:after="200"/>
        <w:rPr/>
      </w:pPr>
      <w:r>
        <w:rPr>
          <w:color w:val="000000"/>
        </w:rPr>
        <w:t>VI</w:t>
      </w:r>
      <w:r>
        <w:rPr/>
        <w:t> </w:t>
      </w:r>
      <w:r>
        <w:rPr>
          <w:color w:val="000000"/>
        </w:rPr>
        <w:t>—</w:t>
      </w:r>
      <w:r>
        <w:rPr/>
        <w:t> </w:t>
      </w:r>
      <w:r>
        <w:rPr>
          <w:color w:val="000000"/>
        </w:rPr>
        <w:t>CRITÉRIOS E PROCEDIMENTOS PARA A DECRETAÇÃO DE SITUAÇÃO DE EMERGÊNCIA OU DE ESTADO DE CALAMIDADE PÚBLICA</w:t>
      </w:r>
    </w:p>
    <w:p>
      <w:pPr>
        <w:pStyle w:val="Titulonum"/>
        <w:spacing w:before="180" w:after="180"/>
        <w:rPr>
          <w:color w:val="000000"/>
        </w:rPr>
      </w:pPr>
      <w:r>
        <w:rPr>
          <w:color w:val="000000"/>
        </w:rPr>
        <w:t>A – CRITÉRI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Consider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Em função dos critérios estabelecidos como preponderantes e do nível de intensidade, os desastres são classificados em 4 níve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de nível I, acidentes ou desastres de pequeno por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de nível II, ou desastres de médio por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de nível III, ou desastres de grande por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de nível IV, ou desastres de muito grande porte.</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Desastres de Nível 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sastres de nível I, acidentes ou desastres de pequeno porte caracterizam-se quand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danos causados são pouco importa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prejuízos conseqüentes são pouco vultos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r esses motivos, nos desastres de pequeno porte ou acide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danos causados e prejuízos são mais facilmente suportáveis e superáveis pela comunidade afetada;</w:t>
      </w:r>
    </w:p>
    <w:p>
      <w:pPr>
        <w:pStyle w:val="Maca"/>
        <w:numPr>
          <w:ilvl w:val="0"/>
          <w:numId w:val="1"/>
        </w:numPr>
        <w:spacing w:before="240" w:after="28"/>
        <w:ind w:left="567" w:hanging="0"/>
        <w:rPr>
          <w:color w:val="000000"/>
        </w:rPr>
      </w:pPr>
      <w:r>
        <w:rPr>
          <w:color w:val="000000"/>
        </w:rPr>
        <w:t>a situação de normalidade é restabelecida com relativa facilidade.</w:t>
      </w:r>
    </w:p>
    <w:p>
      <w:pPr>
        <w:pStyle w:val="TextBody"/>
        <w:pBdr>
          <w:top w:val="single" w:sz="2" w:space="0" w:color="000000"/>
          <w:left w:val="single" w:sz="2" w:space="0" w:color="000000"/>
          <w:bottom w:val="single" w:sz="2" w:space="0" w:color="000000"/>
          <w:right w:val="single" w:sz="2" w:space="0" w:color="000000"/>
        </w:pBdr>
        <w:ind w:left="57" w:right="57" w:firstLine="567"/>
        <w:rPr/>
      </w:pPr>
      <w:r>
        <w:rPr>
          <w:color w:val="000000"/>
        </w:rPr>
        <w:t xml:space="preserve">Os desastres de </w:t>
      </w:r>
      <w:r>
        <w:rPr>
          <w:b/>
          <w:color w:val="000000"/>
        </w:rPr>
        <w:t>nível I não são causadores de situação anormal</w:t>
      </w:r>
      <w:r>
        <w:rPr>
          <w:color w:val="000000"/>
        </w:rPr>
        <w:t>, caracterizada como situação de emergência ou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pesar disso, esses desastres devem ser criteriosamente avaliados e informados aos órgãos de coordenação dos escalões mais elevados do SINDEC.</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Desastres de Nível I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s desastres de Nível II ou desastres de médio porte caracterizam-se quand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danos causados são de alguma importânci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prejuízos conseqüentes, embora pouco vultosos, são significativ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r isso, nos desastres de médio por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danos causados e os prejuízos são suportáveis e superáveis por comunidades bem preparadas, informadas, participativas e facilmente mobilizáveis.</w:t>
      </w:r>
    </w:p>
    <w:p>
      <w:pPr>
        <w:pStyle w:val="Maca"/>
        <w:numPr>
          <w:ilvl w:val="0"/>
          <w:numId w:val="1"/>
        </w:numPr>
        <w:spacing w:before="160" w:after="28"/>
        <w:ind w:left="567" w:hanging="0"/>
        <w:rPr>
          <w:color w:val="000000"/>
        </w:rPr>
      </w:pPr>
      <w:r>
        <w:rPr>
          <w:color w:val="000000"/>
        </w:rPr>
        <w:t>a situação de normalidade pode ser restabelecida com os recursos existentes e disponíveis no território do município afetado, desde que esses recursos sejam racionalmente mobilizados e judiciosamente utilizados.</w:t>
      </w:r>
    </w:p>
    <w:p>
      <w:pPr>
        <w:pStyle w:val="TextBody"/>
        <w:pBdr>
          <w:top w:val="single" w:sz="2" w:space="0" w:color="000000"/>
          <w:left w:val="single" w:sz="2" w:space="0" w:color="000000"/>
          <w:bottom w:val="single" w:sz="2" w:space="0" w:color="000000"/>
          <w:right w:val="single" w:sz="2" w:space="0" w:color="000000"/>
        </w:pBdr>
        <w:ind w:left="57" w:right="57" w:firstLine="567"/>
        <w:rPr/>
      </w:pPr>
      <w:r>
        <w:rPr>
          <w:color w:val="000000"/>
        </w:rPr>
        <w:t xml:space="preserve">Normalmente os desastres de </w:t>
      </w:r>
      <w:r>
        <w:rPr>
          <w:b/>
          <w:color w:val="000000"/>
        </w:rPr>
        <w:t>nível II não são causadores de situação anormal</w:t>
      </w:r>
      <w:r>
        <w:rPr>
          <w:color w:val="000000"/>
        </w:rPr>
        <w:t>, caracterizada como situação de emergência ou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Em alguns casos, os desastres de médio porte situam-se na faixa limítrofe (</w:t>
      </w:r>
      <w:r>
        <w:rPr>
          <w:i/>
          <w:lang w:val="en-US"/>
        </w:rPr>
        <w:t>border-line</w:t>
      </w:r>
      <w:r>
        <w:rPr>
          <w:lang w:val="en-US"/>
        </w:rPr>
        <w:t>) entre uma situação de fácil restabelecimento da normalidade e uma situação de emerg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comprovação dessas vulnerabilidades, relacionadas com os dois primeiros critérios agravantes citados, demonstra que o Programa de Preparação para Emergências e Desastres — PPED foi desenvolvido de forma inadequ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4"/>
          <w:kern w:val="2"/>
          <w:lang w:val="en-US"/>
        </w:rPr>
        <w:t>Os desastres de nível II, mesmo que não provoquem a decretação de situação de emergência, devem ser criteriosamente avaliados e informados aos órgãos de coordenação dos escalões mais elevados do SINDEC.</w:t>
      </w:r>
    </w:p>
    <w:p>
      <w:pPr>
        <w:pStyle w:val="Titulonum"/>
        <w:spacing w:before="220" w:after="240"/>
        <w:rPr/>
      </w:pPr>
      <w:r>
        <w:rPr>
          <w:color w:val="000000"/>
        </w:rPr>
        <w:t>4</w:t>
      </w:r>
      <w:r>
        <w:rPr/>
        <w:t> </w:t>
      </w:r>
      <w:r>
        <w:rPr>
          <w:color w:val="000000"/>
        </w:rPr>
        <w:t>—</w:t>
      </w:r>
      <w:r>
        <w:rPr/>
        <w:t> </w:t>
      </w:r>
      <w:r>
        <w:rPr>
          <w:color w:val="000000"/>
        </w:rPr>
        <w:t>Desastres de Nível II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sastres de Nível III ou desastres de grande porte caracterizam-se quand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danos causados são importa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prejuízos conseqüentes são vultos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r isso, nos desastres de grande porte:</w:t>
      </w:r>
    </w:p>
    <w:p>
      <w:pPr>
        <w:pStyle w:val="Maca"/>
        <w:numPr>
          <w:ilvl w:val="0"/>
          <w:numId w:val="1"/>
        </w:numPr>
        <w:spacing w:before="24" w:after="24"/>
        <w:ind w:left="567" w:hanging="0"/>
        <w:rPr>
          <w:color w:val="000000"/>
        </w:rPr>
      </w:pPr>
      <w:r>
        <w:rPr>
          <w:color w:val="000000"/>
        </w:rPr>
        <w:t>o</w:t>
      </w:r>
      <w:r>
        <w:rPr>
          <w:color w:val="000000"/>
          <w:spacing w:val="-2"/>
          <w:kern w:val="2"/>
        </w:rPr>
        <w:t>s danos causados e os prejuízos, embora importantes e vultosos, são supe</w:t>
      </w:r>
      <w:r>
        <w:rPr>
          <w:color w:val="000000"/>
        </w:rPr>
        <w:t>ráveis e suportáveis por comunidades bem preparad</w:t>
      </w:r>
      <w:r>
        <w:rPr>
          <w:color w:val="000000"/>
          <w:spacing w:val="4"/>
          <w:kern w:val="2"/>
        </w:rPr>
        <w:t>as, informadas, participativas e facilmente mobilizávei</w:t>
      </w:r>
      <w:r>
        <w:rPr>
          <w:color w:val="000000"/>
        </w:rPr>
        <w:t>s, atuando em interação com uma defesa civil l</w:t>
      </w:r>
      <w:r>
        <w:rPr>
          <w:color w:val="000000"/>
          <w:spacing w:val="-2"/>
          <w:kern w:val="2"/>
        </w:rPr>
        <w:t>ocal competente;</w:t>
      </w:r>
    </w:p>
    <w:p>
      <w:pPr>
        <w:pStyle w:val="Maca"/>
        <w:numPr>
          <w:ilvl w:val="0"/>
          <w:numId w:val="1"/>
        </w:numPr>
        <w:spacing w:before="24" w:after="24"/>
        <w:ind w:left="567" w:hanging="0"/>
        <w:rPr>
          <w:color w:val="000000"/>
        </w:rPr>
      </w:pPr>
      <w:r>
        <w:rPr>
          <w:color w:val="000000"/>
          <w:spacing w:val="-2"/>
          <w:kern w:val="2"/>
        </w:rPr>
        <w:t>a situação de normalidade pode ser restabelecida, desde que os recursos mobilizados no território do município afetado sejam reforçados e suplementados com o apoio de meios estaduais e federais, já disponíveis nos escalões mais elevados do SINDEC.</w:t>
      </w:r>
    </w:p>
    <w:p>
      <w:pPr>
        <w:pStyle w:val="TextBody"/>
        <w:pBdr>
          <w:top w:val="single" w:sz="2" w:space="0" w:color="000000"/>
          <w:left w:val="single" w:sz="2" w:space="0" w:color="000000"/>
          <w:bottom w:val="single" w:sz="2" w:space="0" w:color="000000"/>
          <w:right w:val="single" w:sz="2" w:space="0" w:color="000000"/>
        </w:pBdr>
        <w:spacing w:before="200" w:after="200"/>
        <w:ind w:left="57" w:right="57" w:firstLine="567"/>
        <w:rPr/>
      </w:pPr>
      <w:r>
        <w:rPr>
          <w:color w:val="000000"/>
        </w:rPr>
        <w:t xml:space="preserve">Normalmente os desastres de </w:t>
      </w:r>
      <w:r>
        <w:rPr>
          <w:b/>
          <w:color w:val="000000"/>
        </w:rPr>
        <w:t>nível III são causadores</w:t>
      </w:r>
      <w:r>
        <w:rPr>
          <w:color w:val="000000"/>
        </w:rPr>
        <w:t xml:space="preserve"> de situação anormal, caracterizada como situação de emerg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Em alguns casos, desastres de grande porte situam-se na faixa limítrofe (</w:t>
      </w:r>
      <w:r>
        <w:rPr>
          <w:i/>
          <w:lang w:val="en-US"/>
        </w:rPr>
        <w:t>border-line</w:t>
      </w:r>
      <w:r>
        <w:rPr>
          <w:lang w:val="en-US"/>
        </w:rPr>
        <w:t>), entre uma situação de emergência e um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sas condições, a caracterização de estado de calamidade pública é influenciada pela:</w:t>
      </w:r>
    </w:p>
    <w:p>
      <w:pPr>
        <w:pStyle w:val="Maca"/>
        <w:numPr>
          <w:ilvl w:val="0"/>
          <w:numId w:val="1"/>
        </w:numPr>
        <w:spacing w:lineRule="atLeast" w:line="240" w:before="20" w:after="20"/>
        <w:ind w:left="567" w:hanging="0"/>
        <w:rPr>
          <w:color w:val="000000"/>
        </w:rPr>
      </w:pPr>
      <w:r>
        <w:rPr>
          <w:color w:val="000000"/>
        </w:rPr>
        <w:t xml:space="preserve">reduzida disponibilidade de recursos mobilizados na área do </w:t>
      </w:r>
      <w:r>
        <w:rPr>
          <w:color w:val="000000"/>
          <w:spacing w:val="2"/>
          <w:kern w:val="2"/>
        </w:rPr>
        <w:t>município, mesmo que suplementados por meios já disponíveis nos escalões mais elevados do SINDEC;</w:t>
      </w:r>
    </w:p>
    <w:p>
      <w:pPr>
        <w:pStyle w:val="Maca"/>
        <w:numPr>
          <w:ilvl w:val="0"/>
          <w:numId w:val="1"/>
        </w:numPr>
        <w:spacing w:lineRule="atLeast" w:line="236" w:before="20" w:after="20"/>
        <w:ind w:left="567" w:hanging="0"/>
        <w:rPr>
          <w:color w:val="000000"/>
        </w:rPr>
      </w:pPr>
      <w:r>
        <w:rPr>
          <w:color w:val="000000"/>
        </w:rPr>
        <w:t>necessidade de utilizar recursos financeiros existentes no FUNCAP ou de realizar despesas extraordinárias não previstas em orçamen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ecessidade de desencadear medidas de exceção, previstas na legislação, para os casos específicos de estado de calamidade pública, mesmo que impliquem redução da arrecad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sastres de nível III devem obrigatoriamente ser avaliados, mediante critérios objetivos, e informados aos órgãos de coordenação dos escalões mais elevados do SINDEC.</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5</w:t>
      </w:r>
      <w:r>
        <w:rPr/>
        <w:t> </w:t>
      </w:r>
      <w:r>
        <w:rPr>
          <w:lang w:val="en-US"/>
        </w:rPr>
        <w:t>—</w:t>
      </w:r>
      <w:r>
        <w:rPr/>
        <w:t> </w:t>
      </w:r>
      <w:r>
        <w:rPr>
          <w:lang w:val="en-US"/>
        </w:rPr>
        <w:t>Desastres de Nível IV</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sastres de nível IV ou desastres de muito grande porte caracterizam-se quand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danos causados são muito importa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prejuízos conseqüentes são muito vultos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Nos desastres de muito grande porte, os danos são tão importantes e os prejuízos tão vultosos que exigem ajuda substancial de fora da área atingida, para serem superados pela defesa civil local, mesmo que apoiada por comunidades bem preparadas, informadas, participativas e fortemente mobiliz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sas condições, o restabelecimento da situação de normalidade depende da mobilização e da ação coordenada e interativa do SINDEC, nos três níveis de governo e, em alguns casos, da ajuda internacional.</w:t>
        <w:br/>
      </w:r>
    </w:p>
    <w:p>
      <w:pPr>
        <w:pStyle w:val="TextBody"/>
        <w:pBdr>
          <w:top w:val="single" w:sz="2" w:space="0" w:color="000000"/>
          <w:left w:val="single" w:sz="2" w:space="0" w:color="000000"/>
          <w:bottom w:val="single" w:sz="2" w:space="0" w:color="000000"/>
          <w:right w:val="single" w:sz="2" w:space="0" w:color="000000"/>
        </w:pBdr>
        <w:ind w:left="57" w:right="57" w:firstLine="567"/>
        <w:rPr/>
      </w:pPr>
      <w:r>
        <w:rPr>
          <w:color w:val="000000"/>
        </w:rPr>
        <w:t>Os desastres de nível IV são causadores de situação anormal, caracterizada como estado de calamidade pública.</w:t>
      </w:r>
    </w:p>
    <w:p>
      <w:pPr>
        <w:pStyle w:val="TextBody"/>
        <w:spacing w:before="80" w:after="200"/>
        <w:rPr>
          <w:color w:val="000000"/>
        </w:rPr>
      </w:pPr>
      <w:r>
        <w:rPr>
          <w:color w:val="000000"/>
        </w:rPr>
        <w:t>Em casos excepcionais, altamente improváveis no cenário brasileiro, a intensidade do desastre pode justificar a decretação de estado de defesa, conforme previsto no artigo 136 da Constituição Fede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rtanto:</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B</w:t>
      </w:r>
      <w:r>
        <w:rPr/>
        <w:t> </w:t>
      </w:r>
      <w:r>
        <w:rPr>
          <w:lang w:val="en-US"/>
        </w:rPr>
        <w:t>–</w:t>
      </w:r>
      <w:r>
        <w:rPr/>
        <w:t> </w:t>
      </w:r>
      <w:r>
        <w:rPr>
          <w:lang w:val="en-US"/>
        </w:rPr>
        <w:t>PROCEDIMENT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Antes da Decre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Antes da decretação de situação de anormalidade, o Prefeito Municipal deverá comunicar a ocorrência do evento adverso ou desastre ao Órgão Estadual de Defesa Civil e à Secretaria de Defesa Civil, em Brasília-DF, através do formulário de Notificação Preliminar de Desastre – NOPRED.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O formulário NOPRED deve ser preenchido num prazo máximo de 12 (doze) horas, após a ocorrência do desastre, por equipe habilitada, devendo ser transmitido por </w:t>
      </w:r>
      <w:r>
        <w:rPr>
          <w:i/>
          <w:lang w:val="en-US"/>
        </w:rPr>
        <w:t>Fac símile</w:t>
      </w:r>
      <w:r>
        <w:rPr>
          <w:lang w:val="en-US"/>
        </w:rPr>
        <w:t xml:space="preserve"> ou por outro meio expedito de telecomunicaçõe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Decreto de Declar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decreto de declaração de situação de emergência ou de estado de calamidade pública deve ser encaminhado ao Órgão Estadual de Defesa Civil acompanhado, obrigatoriamente, dos seguintes anex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 de Avaliação de Dan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Mapa ou Croqui da(s) área(s) afetada(s) pel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 xml:space="preserve">O formulário AVADAN deve ser preenchido, num prazo máximo de 120 (cento e vinte) horas(5 dias), após a ocorrência do desastre, por equipe habilitada.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Deve ser atualizado e anexado obrigatoriamente ao decreto e encaminhado, simultaneamente, no mais curto prazo possível, aos órgãos de coordenação e de articulação do SINDEC, em nível estadual e federal, por </w:t>
      </w:r>
      <w:r>
        <w:rPr>
          <w:i/>
          <w:lang w:val="en-US"/>
        </w:rPr>
        <w:t>Fac símile</w:t>
      </w:r>
      <w:r>
        <w:rPr>
          <w:lang w:val="en-US"/>
        </w:rPr>
        <w:t xml:space="preserve"> ou por outro meio expedito de telecomunic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decreto de declaração de situação de emergência ou de estado de calamidade pública determinará seu tempo de duração e especificará a(s) área(s) a ser(em) abrangida(s) pela medi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 função do ciclo evolutivo do desastre, o prazo de vigência do decreto varia entre 30, 60 e 90 dias, o qual poderá ser prorrogado até completar 180 dias, em coerência com a Lei nº 8.666, artigo 24, que prevê a dispensa de licitação.</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Solicitação de Reconhecimento pelo Governo Fede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solicitação de reconhecimento de situação de emergência ou de estado de calamidade pública pelo Governo Federal é feita, mediante Ofício do Coordenador Estadual de Defesa Civil (ou correspondente), acompanhado obrigatoriamente dos seguintes documentos:</w:t>
      </w:r>
    </w:p>
    <w:p>
      <w:pPr>
        <w:pStyle w:val="Mac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2"/>
          <w:kern w:val="2"/>
          <w:lang w:val="en-US"/>
        </w:rPr>
        <w:t>1 — Decreto(s) de Declaração do(s) Prefeito(s) Municipal(ais);</w:t>
      </w:r>
    </w:p>
    <w:p>
      <w:pPr>
        <w:pStyle w:val="Mac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 — Decreto de Homologação do Governador;</w:t>
      </w:r>
    </w:p>
    <w:p>
      <w:pPr>
        <w:pStyle w:val="Mac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3 — Cópia da publicação do Decreto do Governador no Diário Oficial do Estado;</w:t>
      </w:r>
    </w:p>
    <w:p>
      <w:pPr>
        <w:pStyle w:val="Mac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4 — Formulário(s) de Avaliação de Danos — AVADAN;</w:t>
      </w:r>
    </w:p>
    <w:p>
      <w:pPr>
        <w:pStyle w:val="Mac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2"/>
          <w:kern w:val="2"/>
          <w:lang w:val="en-US"/>
        </w:rPr>
        <w:t>5 — Mapa(s) ou Croqui(s) da(s) área(s) afetada(s) pelo desastre;</w:t>
      </w:r>
    </w:p>
    <w:p>
      <w:pPr>
        <w:pStyle w:val="Mac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6 — Parecer do Órgão de Coordenação do SINDEC, em nível estadual, sobre a intensidade do desastre e sobre a coerência dos atos, em relação aos critérios estabelecidos pelo CO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A referida documentação, devidamente assinada pelas autoridades competentes, deve ser encaminhada por </w:t>
      </w:r>
      <w:r>
        <w:rPr>
          <w:i/>
          <w:lang w:val="en-US"/>
        </w:rPr>
        <w:t>Fac-símile</w:t>
      </w:r>
      <w:r>
        <w:rPr>
          <w:lang w:val="en-US"/>
        </w:rPr>
        <w:t>, tão logo o decreto de homologação seja publicado, podendo os documentos originais ser remetidos posteriorme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Toda a documentação deve ser encaminhada ao Órgão Central do SINDEC, no mais curto prazo possível, para permitir que o reconhecimento pelo Governo Federal ocorra em tempo hábil.</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OBSERV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Considera-se muito importante ler com atenção o conteúdo d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Capítulos III e IV deste Manu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nexos B, B-1 e B-2</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VII</w:t>
      </w:r>
      <w:r>
        <w:rPr/>
        <w:t> </w:t>
      </w:r>
      <w:r>
        <w:rPr>
          <w:lang w:val="en-US"/>
        </w:rPr>
        <w:t>—</w:t>
      </w:r>
      <w:r>
        <w:rPr/>
        <w:t> </w:t>
      </w:r>
      <w:r>
        <w:rPr>
          <w:lang w:val="en-US"/>
        </w:rPr>
        <w:t>SISTEMA DE INFORMAÇÕES SOBRE DESASTRE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spacing w:val="-2"/>
          <w:kern w:val="2"/>
          <w:lang w:val="en-US"/>
        </w:rPr>
        <w:t>1</w:t>
      </w:r>
      <w:r>
        <w:rPr/>
        <w:t> </w:t>
      </w:r>
      <w:r>
        <w:rPr>
          <w:spacing w:val="-2"/>
          <w:kern w:val="2"/>
          <w:lang w:val="en-US"/>
        </w:rPr>
        <w:t>—</w:t>
      </w:r>
      <w:r>
        <w:rPr/>
        <w:t> </w:t>
      </w:r>
      <w:r>
        <w:rPr>
          <w:spacing w:val="-2"/>
          <w:kern w:val="2"/>
          <w:lang w:val="en-US"/>
        </w:rPr>
        <w:t>Sistema de Informações sobre Desastres no Brasil — SINDESB</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implementação do Sistema de Informações sobre Desastres no Brasil — SINDESB é de capital importância para o gerenciamento do SINDEC, por permitir o aprofundamento dos conhecimentos sobre os desastres de maior prevalência no País e por embasar o planejamento e facilitar o processo decisório relacionado com a redução de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processamento inteligente das informações relacionadas com desastres, além de permitir o aprofundamento dos estudos epidemiológicos sobre desastres, facilita a tomada de decisões 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urto prazo, relativas às ações de resposta a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édio prazo, relativas às ações de reconstru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longo prazo, relativas ao Programa de Prevenção de Desastres — PRVD e ao Programa de Preparação para Emergências e Desastres — PPED.</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ções Interativ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estudos epidemiológicos têm por objetivo relacionar as características intrínsecas dos desastres com as vulnerabilidades dos cenários de desastres e com os danos humanos, materiais e ambientais provocados e com os prejuízos econômicos e sociais result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SINDESB deve interagir com o Sistema de Monitorização, Alerta e Alarme de eventos adversos potenciais (ameaças), em áreas de riscos intensificados de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informações dos dois Sistemas devem repercutir sobre um repertório de informações previamente processadas e cadastradas, relacionadas com as ameaças de fenômenos adversos, causadores potenciais de desastres, e sobre as vulnerabilidades dos cenários sobre os quais esses fenômenos interag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se conjunto de informações facilita os trabalhos relacionados com a avaliação de riscos, a partir de estudos prospectivos realizados sobre os desastres ocorri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incremento do SINDESB facilitará a integração do Brasil ao Sistema Mundial de Informações sobre Desastres, cuja sede integradora funciona na Universidade de Louvain (Bélgic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comendações sobre a Confiabilidade do SINDESB</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ara que o SINDESB atue eficientemente, é indispensável que as informaçõ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ejam corretas, objetivas e confiáve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rrespondam às necessidades do planejamen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ermitam a otimização do processo decisóri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Por isso, as informações sobre desastres e as instruções para o preenchimento dos formulários e sua tramitação estão padronizadas, na forma do NOPRED e do AVADAN. Essas informações devem ser processadas por equipes qualificada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Definição de Procedimentos e de Formulári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bjetiv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definição de procedimentos e a padronização de formulários de informações relacionados com o SINDESB objetiva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istematizar formulários de captação e registro de informações relacionadas com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rientar as equipes técnicas sobre o preenchimento adequado desses formulári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istematizar conceitos técnicos relativos ao processo de comunicação oficial sobre as características dos desastres e a intensidade dos mesmos, no âmbito do SINDEC;</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stabelecer o fluxo de tramitação da documentação, a partir dos órgãos periféricos, através de canais oficiais, até os centros de integração de informações dos órgãos de coordenação dos escalões mais elevados do SINDEC;</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ermitir um maior rendimento no processamento e na difusão de informações sobre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acilitar as atividades de planejamento e de gerenciamento do processo de redução de desastres, no âmbito do SINDEC;</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ocumentar os processos relacionados com a declaração, a homologação e o reconhecimento de situação de emergência e de estado de calamidade públ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ermitir o aprofundamento dos estudos epidemiológicos sobre os desastres de maior prevalência no Bras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formulários devem ser preenchidos por pessoal habilitado, todas as vezes que ocorrer desastre, mesmo que não seja causador de situação de emergência ou de estado de calamidade pública, e encaminhados aos órgãos de coordenação do SINDEC, em nível estadual e federal.</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s Padronizados de Informações sobre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São definidos dois formulários padronizados para a captação e registro de informações sobre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4"/>
          <w:kern w:val="2"/>
          <w:lang w:val="en-US"/>
        </w:rPr>
        <w:t>formulário de Notificação Preliminar de Desastre — NOPRED;</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 de Avaliação de Danos — AVADAN.</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processamento das informações registradas nesses formulários, além de facilitar o processo decisório, permite a longo praz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uma visão global dos desastres que assolam o Paí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um conhecimento aprofundado sobre a realidade brasileira, relacionada com os desastres, como o resultado de um processo interativo entre a magnitude dos eventos adversos e o grau de vulnerabilidade dos cenários d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uma visão prospectiva relacionada com os estudos de riscos de desastr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 de Notificação Preliminar de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Formulário de Notificação Preliminar de Desastre — NOPRED tem por finalida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lertar o SINDEC sobre a ocorrência de um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caminhar oficialmente as informações preliminares sobre os mesmos aos órgãos de coordenação dos escalões mais elevados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formulário NOPRED deve ser preenchido num prazo máximo de 12 (doze) horas, após a ocorrência do desastre, por equipe habilitada, e encaminhado imediata e simultaneamente aos órgãos de coordenação e de articulação do SINDEC, em nível estadual e fede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O NOPRED deve ser transmitido por </w:t>
      </w:r>
      <w:r>
        <w:rPr>
          <w:i/>
          <w:lang w:val="en-US"/>
        </w:rPr>
        <w:t>Fac símile</w:t>
      </w:r>
      <w:r>
        <w:rPr>
          <w:lang w:val="en-US"/>
        </w:rPr>
        <w:t xml:space="preserve"> ou por outro meio expedito de telecomunicaçõ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 de Avaliação de D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formulário de Avaliação de Danos — AVADAN tem por finalida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formar, com precisão, o SINDEC sobre as características d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valiar os danos humanos, materiais e ambientais provocados pelo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formar sobre os prejuízos econômicos e sociais resultantes.</w:t>
      </w:r>
    </w:p>
    <w:p>
      <w:pPr>
        <w:pStyle w:val="TextBody"/>
        <w:spacing w:lineRule="atLeast" w:line="250" w:before="90" w:after="90"/>
        <w:rPr>
          <w:color w:val="000000"/>
        </w:rPr>
      </w:pPr>
      <w:r>
        <w:rPr>
          <w:color w:val="000000"/>
        </w:rPr>
        <w:t>O formulário AVADAN deve ser preenchido num prazo máximo de 120 horas (5 dias), após a ocorrência do desastre, por equipe habilitada, e encaminhado simultaneamente, no mais curto prazo possível, aos órgãos de coordenação e de articulação do SINDEC, em nível estadual e federal.</w:t>
      </w:r>
    </w:p>
    <w:p>
      <w:pPr>
        <w:pStyle w:val="TextBody"/>
        <w:spacing w:before="90" w:after="90"/>
        <w:rPr/>
      </w:pPr>
      <w:r>
        <w:rPr>
          <w:color w:val="000000"/>
        </w:rPr>
        <w:t xml:space="preserve">O AVADAN deve ser transmitido por </w:t>
      </w:r>
      <w:r>
        <w:rPr>
          <w:i/>
          <w:color w:val="000000"/>
        </w:rPr>
        <w:t>Fac símile</w:t>
      </w:r>
      <w:r>
        <w:rPr>
          <w:color w:val="000000"/>
        </w:rPr>
        <w:t xml:space="preserve"> ou por outro meio expedito de telecomunicações.</w:t>
      </w:r>
    </w:p>
    <w:p>
      <w:pPr>
        <w:pStyle w:val="TextBody"/>
        <w:spacing w:lineRule="atLeast" w:line="250" w:before="90" w:after="90"/>
        <w:rPr>
          <w:color w:val="000000"/>
        </w:rPr>
      </w:pPr>
      <w:r>
        <w:rPr>
          <w:color w:val="000000"/>
        </w:rPr>
        <w:t>É indispensável que as informações registradas no AVADAN sejam precisas, fidedignas e confiáveis.</w:t>
      </w:r>
    </w:p>
    <w:p>
      <w:pPr>
        <w:pStyle w:val="TextBody"/>
        <w:spacing w:lineRule="atLeast" w:line="250" w:before="90" w:after="90"/>
        <w:rPr>
          <w:color w:val="000000"/>
        </w:rPr>
      </w:pPr>
      <w:r>
        <w:rPr>
          <w:color w:val="000000"/>
        </w:rPr>
        <w:t>Nos casos de declaração de situação de emergência ou de estado de calamidade pública, o formulário AVADAN deve ser preenchido, atualizado e anexado obrigatoriamente ao process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tribuições dos Órgãos de Coordenação e de Articulação do SINDEC</w:t>
      </w:r>
    </w:p>
    <w:p>
      <w:pPr>
        <w:pStyle w:val="TextBody"/>
        <w:spacing w:lineRule="atLeast" w:line="250" w:before="90" w:after="90"/>
        <w:rPr>
          <w:color w:val="000000"/>
        </w:rPr>
      </w:pPr>
      <w:r>
        <w:rPr>
          <w:color w:val="000000"/>
        </w:rPr>
        <w:t>Os órgãos de coordenação do SINDEC, em nível municipal, estadual e federal, devem manter canais de articulação vertical, que respondam com velocidade às necessidades de comunicação, e estruturar o Sistema de Informações sobre Desastres no Brasil — SINDESB, no escalão considerado.</w:t>
      </w:r>
    </w:p>
    <w:p>
      <w:pPr>
        <w:pStyle w:val="TextBody"/>
        <w:spacing w:lineRule="atLeast" w:line="250" w:before="90" w:after="90"/>
        <w:rPr>
          <w:color w:val="000000"/>
        </w:rPr>
      </w:pPr>
      <w:r>
        <w:rPr>
          <w:color w:val="000000"/>
        </w:rPr>
        <w:t>Em cada um dos níveis do SINDESB, são organizados bancos de dados sobre desastres, com o objetivo de manter um amplo repertório de informações devidamente avaliadas e processadas.</w:t>
      </w:r>
    </w:p>
    <w:p>
      <w:pPr>
        <w:pStyle w:val="TextBody"/>
        <w:spacing w:lineRule="atLeast" w:line="250" w:before="90" w:after="90"/>
        <w:rPr>
          <w:color w:val="000000"/>
        </w:rPr>
      </w:pPr>
      <w:r>
        <w:rPr>
          <w:color w:val="000000"/>
        </w:rPr>
        <w:t>Um repertório de informações sobre desastres facilmente acessíveis simplifica o cotejamento das informações recebidas com as já cadastradas e contribui para a otimização do processamento das informaçõe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OBSERVAÇÃO:</w:t>
      </w:r>
    </w:p>
    <w:p>
      <w:pPr>
        <w:pStyle w:val="TextBody"/>
        <w:spacing w:lineRule="atLeast" w:line="250" w:before="100" w:after="100"/>
        <w:rPr>
          <w:color w:val="000000"/>
        </w:rPr>
      </w:pPr>
      <w:r>
        <w:rPr>
          <w:color w:val="000000"/>
        </w:rPr>
        <w:t>Cons</w:t>
      </w:r>
      <w:r>
        <w:rPr>
          <w:color w:val="000000"/>
          <w:spacing w:val="2"/>
          <w:kern w:val="2"/>
        </w:rPr>
        <w:t xml:space="preserve">idera-se importante ler os Anexos </w:t>
      </w:r>
      <w:r>
        <w:rPr>
          <w:b/>
          <w:color w:val="000000"/>
          <w:spacing w:val="2"/>
          <w:kern w:val="2"/>
        </w:rPr>
        <w:t>C</w:t>
      </w:r>
      <w:r>
        <w:rPr>
          <w:color w:val="000000"/>
          <w:spacing w:val="2"/>
          <w:kern w:val="2"/>
        </w:rPr>
        <w:t>,</w:t>
      </w:r>
      <w:r>
        <w:rPr>
          <w:b/>
          <w:color w:val="000000"/>
          <w:spacing w:val="2"/>
          <w:kern w:val="2"/>
        </w:rPr>
        <w:t xml:space="preserve"> C-1</w:t>
      </w:r>
      <w:r>
        <w:rPr>
          <w:color w:val="000000"/>
          <w:spacing w:val="2"/>
          <w:kern w:val="2"/>
        </w:rPr>
        <w:t xml:space="preserve"> e </w:t>
      </w:r>
      <w:r>
        <w:rPr>
          <w:b/>
          <w:color w:val="000000"/>
          <w:spacing w:val="2"/>
          <w:kern w:val="2"/>
        </w:rPr>
        <w:t>C-2</w:t>
      </w:r>
      <w:r>
        <w:rPr>
          <w:color w:val="000000"/>
          <w:spacing w:val="2"/>
          <w:kern w:val="2"/>
        </w:rPr>
        <w:t xml:space="preserve"> deste Manu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NEXO C</w:t>
      </w:r>
      <w:r>
        <w:rPr/>
        <w:t>  </w:t>
      </w:r>
      <w:r>
        <w:rPr>
          <w:lang w:val="en-US"/>
        </w:rPr>
        <w:t xml:space="preserve"> —</w:t>
      </w:r>
      <w:r>
        <w:rPr/>
        <w:t> </w:t>
      </w:r>
      <w:r>
        <w:rPr>
          <w:lang w:val="en-US"/>
        </w:rPr>
        <w:t>Considerações Ger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NEXO C-1</w:t>
      </w:r>
      <w:r>
        <w:rPr/>
        <w:t> </w:t>
      </w:r>
      <w:r>
        <w:rPr>
          <w:lang w:val="en-US"/>
        </w:rPr>
        <w:t>—</w:t>
      </w:r>
      <w:r>
        <w:rPr/>
        <w:t> </w:t>
      </w:r>
      <w:r>
        <w:rPr>
          <w:lang w:val="en-US"/>
        </w:rPr>
        <w:t>Instruções para o preenchimento do Formulário de Notificação Preliminar de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NEXO C-2</w:t>
      </w:r>
      <w:r>
        <w:rPr/>
        <w:t> </w:t>
      </w:r>
      <w:r>
        <w:rPr>
          <w:lang w:val="en-US"/>
        </w:rPr>
        <w:t>—</w:t>
      </w:r>
      <w:r>
        <w:rPr/>
        <w:t> </w:t>
      </w:r>
      <w:r>
        <w:rPr>
          <w:lang w:val="en-US"/>
        </w:rPr>
        <w:t>Instruções para o preenchimento do Formulário de Avaliação de D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0"/>
        </w:tabs>
        <w:ind w:left="220" w:hanging="220"/>
      </w:pPr>
      <w:rPr>
        <w:rFonts w:ascii="Times New Roman" w:hAnsi="Times New Roman" w:cs="Times New Roman" w:hint="default"/>
        <w:sz w:val="22"/>
        <w:color w:val="000000"/>
      </w:rPr>
    </w:lvl>
  </w:abstractNum>
  <w:abstractNum w:abstractNumId="2">
    <w:lvl w:ilvl="0">
      <w:numFmt w:val="bullet"/>
      <w:lvlText w:val=""/>
      <w:lvlJc w:val="left"/>
      <w:pPr>
        <w:tabs>
          <w:tab w:val="num" w:pos="220"/>
        </w:tabs>
        <w:ind w:left="787" w:hanging="220"/>
      </w:pPr>
      <w:rPr>
        <w:rFonts w:ascii="Wingdings" w:hAnsi="Wingdings" w:cs="Wingdings" w:hint="default"/>
        <w:sz w:val="22"/>
        <w:color w:val="000000"/>
      </w:rPr>
    </w:lvl>
  </w:abstractNum>
  <w:abstractNum w:abstractNumId="3">
    <w:lvl w:ilvl="0">
      <w:numFmt w:val="bullet"/>
      <w:lvlText w:val=" "/>
      <w:lvlJc w:val="left"/>
      <w:pPr>
        <w:tabs>
          <w:tab w:val="num" w:pos="227"/>
        </w:tabs>
        <w:ind w:left="227" w:hanging="227"/>
      </w:pPr>
      <w:rPr>
        <w:rFonts w:ascii="Times New Roman" w:hAnsi="Times New Roman" w:cs="Times New Roman" w:hint="default"/>
        <w:sz w:val="22"/>
        <w:color w:val="000000"/>
      </w:rPr>
    </w:lvl>
  </w:abstractNum>
  <w:abstractNum w:abstractNumId="4">
    <w:lvl w:ilvl="0">
      <w:start w:val="1"/>
      <w:numFmt w:val="decimal"/>
      <w:lvlText w:val="–%1"/>
      <w:lvlJc w:val="left"/>
      <w:pPr>
        <w:tabs>
          <w:tab w:val="num" w:pos="220"/>
        </w:tabs>
        <w:ind w:left="220" w:hanging="2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0"/>
        </w:tabs>
        <w:ind w:left="220" w:hanging="2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color w:val="000000"/>
      <w:sz w:val="22"/>
    </w:rPr>
  </w:style>
  <w:style w:type="character" w:styleId="WW8NumSt2z0">
    <w:name w:val="WW8NumSt2z0"/>
    <w:qFormat/>
    <w:rPr>
      <w:rFonts w:ascii="Wingdings" w:hAnsi="Wingdings" w:cs="Wingdings"/>
      <w:color w:val="000000"/>
      <w:sz w:val="22"/>
    </w:rPr>
  </w:style>
  <w:style w:type="character" w:styleId="WW8NumSt3z0">
    <w:name w:val="WW8NumSt3z0"/>
    <w:qFormat/>
    <w:rPr>
      <w:rFonts w:ascii="Times New Roman" w:hAnsi="Times New Roman" w:cs="Times New Roman"/>
      <w:color w:val="000000"/>
      <w:sz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80" w:after="80"/>
      <w:ind w:firstLine="567"/>
      <w:jc w:val="both"/>
    </w:pPr>
    <w:rPr>
      <w:sz w:val="22"/>
      <w:szCs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
    <w:name w:val="cap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0" w:before="2240" w:after="280"/>
      <w:jc w:val="center"/>
    </w:pPr>
    <w:rPr>
      <w:rFonts w:ascii="Times New Roman" w:hAnsi="Times New Roman" w:eastAsia="Times New Roman" w:cs="Times New Roman"/>
      <w:b/>
      <w:bCs/>
      <w:color w:val="auto"/>
      <w:sz w:val="24"/>
      <w:szCs w:val="24"/>
      <w:lang w:val="pt-BR" w:bidi="ar-SA" w:eastAsia="zh-CN"/>
    </w:rPr>
  </w:style>
  <w:style w:type="paragraph" w:styleId="Capa1">
    <w:name w:val="cap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60" w:before="800" w:after="2800"/>
      <w:jc w:val="center"/>
    </w:pPr>
    <w:rPr>
      <w:rFonts w:ascii="Times New Roman" w:hAnsi="Times New Roman" w:eastAsia="Times New Roman" w:cs="Times New Roman"/>
      <w:b/>
      <w:bCs/>
      <w:color w:val="auto"/>
      <w:sz w:val="32"/>
      <w:szCs w:val="32"/>
      <w:lang w:val="pt-BR" w:bidi="ar-SA" w:eastAsia="zh-CN"/>
    </w:rPr>
  </w:style>
  <w:style w:type="paragraph" w:styleId="Capa2">
    <w:name w:val="capa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0" w:before="60" w:after="60"/>
      <w:jc w:val="center"/>
    </w:pPr>
    <w:rPr>
      <w:rFonts w:ascii="Times New Roman" w:hAnsi="Times New Roman" w:eastAsia="Times New Roman" w:cs="Times New Roman"/>
      <w:b/>
      <w:bCs/>
      <w:color w:val="auto"/>
      <w:sz w:val="24"/>
      <w:szCs w:val="24"/>
      <w:lang w:val="pt-BR" w:bidi="ar-SA" w:eastAsia="zh-CN"/>
    </w:rPr>
  </w:style>
  <w:style w:type="paragraph" w:styleId="Capa3">
    <w:name w:val="capa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0" w:after="80"/>
      <w:jc w:val="center"/>
    </w:pPr>
    <w:rPr>
      <w:rFonts w:ascii="Times New Roman" w:hAnsi="Times New Roman" w:eastAsia="Times New Roman" w:cs="Times New Roman"/>
      <w:b/>
      <w:bCs/>
      <w:color w:val="auto"/>
      <w:sz w:val="20"/>
      <w:szCs w:val="20"/>
      <w:lang w:val="pt-BR" w:bidi="ar-SA" w:eastAsia="zh-CN"/>
    </w:rPr>
  </w:style>
  <w:style w:type="paragraph" w:styleId="Boysem">
    <w:name w:val="boysem"/>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140" w:after="140"/>
      <w:jc w:val="both"/>
    </w:pPr>
    <w:rPr>
      <w:rFonts w:ascii="Times New Roman" w:hAnsi="Times New Roman" w:eastAsia="Times New Roman" w:cs="Times New Roman"/>
      <w:color w:val="auto"/>
      <w:sz w:val="22"/>
      <w:szCs w:val="22"/>
      <w:lang w:val="pt-BR" w:bidi="ar-SA" w:eastAsia="zh-CN"/>
    </w:rPr>
  </w:style>
  <w:style w:type="paragraph" w:styleId="Body8">
    <w:name w:val="body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60" w:after="60"/>
      <w:ind w:firstLine="567"/>
      <w:jc w:val="both"/>
    </w:pPr>
    <w:rPr>
      <w:rFonts w:ascii="Times New Roman" w:hAnsi="Times New Roman" w:eastAsia="Times New Roman" w:cs="Times New Roman"/>
      <w:color w:val="auto"/>
      <w:sz w:val="20"/>
      <w:szCs w:val="20"/>
      <w:lang w:val="pt-BR" w:bidi="ar-SA" w:eastAsia="zh-CN"/>
    </w:rPr>
  </w:style>
  <w:style w:type="paragraph" w:styleId="Agradeci">
    <w:name w:val="agradeci"/>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600" w:after="5600"/>
      <w:ind w:left="2551" w:firstLine="567"/>
      <w:jc w:val="both"/>
    </w:pPr>
    <w:rPr>
      <w:rFonts w:ascii="Times New Roman" w:hAnsi="Times New Roman" w:eastAsia="Times New Roman" w:cs="Times New Roman"/>
      <w:color w:val="auto"/>
      <w:sz w:val="22"/>
      <w:szCs w:val="22"/>
      <w:lang w:val="pt-BR" w:bidi="ar-SA" w:eastAsia="zh-CN"/>
    </w:rPr>
  </w:style>
  <w:style w:type="paragraph" w:styleId="Bottom">
    <w:name w:val="bottom"/>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0" w:before="0" w:after="33"/>
      <w:jc w:val="center"/>
    </w:pPr>
    <w:rPr>
      <w:rFonts w:ascii="Times New Roman" w:hAnsi="Times New Roman" w:eastAsia="Times New Roman" w:cs="Times New Roman"/>
      <w:color w:val="auto"/>
      <w:sz w:val="18"/>
      <w:szCs w:val="18"/>
      <w:lang w:val="pt-BR" w:bidi="ar-SA" w:eastAsia="zh-CN"/>
    </w:rPr>
  </w:style>
  <w:style w:type="paragraph" w:styleId="Capitulo">
    <w:name w:val="capitulo"/>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6" w:before="100" w:after="100"/>
      <w:jc w:val="center"/>
    </w:pPr>
    <w:rPr>
      <w:rFonts w:ascii="Times New Roman" w:hAnsi="Times New Roman" w:eastAsia="Times New Roman" w:cs="Times New Roman"/>
      <w:color w:val="auto"/>
      <w:sz w:val="26"/>
      <w:szCs w:val="26"/>
      <w:lang w:val="pt-BR" w:bidi="ar-SA" w:eastAsia="zh-CN"/>
    </w:rPr>
  </w:style>
  <w:style w:type="paragraph" w:styleId="Linha">
    <w:name w:val="linha"/>
    <w:qFormat/>
    <w:pPr>
      <w:widowControl w:val="false"/>
      <w:pBdr>
        <w:bottom w:val="single" w:sz="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380" w:after="120"/>
      <w:jc w:val="both"/>
    </w:pPr>
    <w:rPr>
      <w:rFonts w:ascii="Times New Roman" w:hAnsi="Times New Roman" w:eastAsia="Times New Roman" w:cs="Times New Roman"/>
      <w:color w:val="auto"/>
      <w:sz w:val="22"/>
      <w:szCs w:val="22"/>
      <w:lang w:val="pt-BR" w:bidi="ar-SA" w:eastAsia="zh-CN"/>
    </w:rPr>
  </w:style>
  <w:style w:type="paragraph" w:styleId="Suma">
    <w:name w:val="suma"/>
    <w:qFormat/>
    <w:pPr>
      <w:widowControl w:val="false"/>
      <w:tabs>
        <w:tab w:val="clear" w:pos="720"/>
        <w:tab w:val="left" w:pos="5669" w:leader="dot"/>
      </w:tabs>
      <w:autoSpaceDE w:val="false"/>
      <w:bidi w:val="0"/>
      <w:spacing w:lineRule="atLeast" w:line="240" w:before="160" w:after="160"/>
      <w:ind w:right="5822" w:hanging="0"/>
      <w:jc w:val="right"/>
    </w:pPr>
    <w:rPr>
      <w:rFonts w:ascii="Times New Roman" w:hAnsi="Times New Roman" w:eastAsia="Times New Roman" w:cs="Times New Roman"/>
      <w:color w:val="auto"/>
      <w:sz w:val="22"/>
      <w:szCs w:val="22"/>
      <w:lang w:val="pt-BR" w:bidi="ar-SA" w:eastAsia="zh-CN"/>
    </w:rPr>
  </w:style>
  <w:style w:type="paragraph" w:styleId="Suma0">
    <w:name w:val="suma0"/>
    <w:qFormat/>
    <w:pPr>
      <w:widowControl w:val="false"/>
      <w:tabs>
        <w:tab w:val="clear" w:pos="720"/>
        <w:tab w:val="left" w:pos="5669" w:leader="dot"/>
      </w:tabs>
      <w:autoSpaceDE w:val="false"/>
      <w:bidi w:val="0"/>
      <w:spacing w:lineRule="atLeast" w:line="240" w:before="160" w:after="160"/>
      <w:ind w:left="454" w:right="454" w:hanging="0"/>
      <w:jc w:val="both"/>
    </w:pPr>
    <w:rPr>
      <w:rFonts w:ascii="Times New Roman" w:hAnsi="Times New Roman" w:eastAsia="Times New Roman" w:cs="Times New Roman"/>
      <w:color w:val="auto"/>
      <w:sz w:val="22"/>
      <w:szCs w:val="22"/>
      <w:lang w:val="pt-BR" w:bidi="ar-SA" w:eastAsia="zh-CN"/>
    </w:rPr>
  </w:style>
  <w:style w:type="paragraph" w:styleId="Suma1">
    <w:name w:val="sum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160" w:after="160"/>
      <w:jc w:val="right"/>
    </w:pPr>
    <w:rPr>
      <w:rFonts w:ascii="Times New Roman" w:hAnsi="Times New Roman" w:eastAsia="Times New Roman" w:cs="Times New Roman"/>
      <w:color w:val="auto"/>
      <w:sz w:val="22"/>
      <w:szCs w:val="22"/>
      <w:lang w:val="pt-BR" w:bidi="ar-SA" w:eastAsia="zh-CN"/>
    </w:rPr>
  </w:style>
  <w:style w:type="paragraph" w:styleId="Titulo">
    <w:name w:val="titulo"/>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300" w:after="300"/>
      <w:jc w:val="center"/>
    </w:pPr>
    <w:rPr>
      <w:rFonts w:ascii="Times New Roman" w:hAnsi="Times New Roman" w:eastAsia="Times New Roman" w:cs="Times New Roman"/>
      <w:b/>
      <w:bCs/>
      <w:color w:val="auto"/>
      <w:sz w:val="22"/>
      <w:szCs w:val="22"/>
      <w:lang w:val="pt-BR" w:bidi="ar-SA" w:eastAsia="zh-CN"/>
    </w:rPr>
  </w:style>
  <w:style w:type="paragraph" w:styleId="Titulonum">
    <w:name w:val="titulonum"/>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180" w:after="240"/>
      <w:jc w:val="both"/>
    </w:pPr>
    <w:rPr>
      <w:rFonts w:ascii="Times New Roman" w:hAnsi="Times New Roman" w:eastAsia="Times New Roman" w:cs="Times New Roman"/>
      <w:b/>
      <w:bCs/>
      <w:color w:val="auto"/>
      <w:sz w:val="22"/>
      <w:szCs w:val="22"/>
      <w:lang w:val="pt-BR" w:bidi="ar-SA" w:eastAsia="zh-CN"/>
    </w:rPr>
  </w:style>
  <w:style w:type="paragraph" w:styleId="Maca">
    <w:name w:val="maca-"/>
    <w:qFormat/>
    <w:pPr>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28" w:after="28"/>
      <w:ind w:left="567" w:hanging="0"/>
      <w:jc w:val="both"/>
    </w:pPr>
    <w:rPr>
      <w:rFonts w:ascii="Times New Roman" w:hAnsi="Times New Roman" w:eastAsia="Times New Roman" w:cs="Times New Roman"/>
      <w:color w:val="auto"/>
      <w:sz w:val="22"/>
      <w:szCs w:val="22"/>
      <w:lang w:val="pt-BR" w:bidi="ar-SA" w:eastAsia="zh-CN"/>
    </w:rPr>
  </w:style>
  <w:style w:type="paragraph" w:styleId="Macaq">
    <w:name w:val="macaq"/>
    <w:qFormat/>
    <w:pPr>
      <w:keepNext w:val="true"/>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85" w:after="85"/>
      <w:ind w:firstLine="567"/>
      <w:jc w:val="both"/>
    </w:pPr>
    <w:rPr>
      <w:rFonts w:ascii="Times New Roman" w:hAnsi="Times New Roman" w:eastAsia="Times New Roman" w:cs="Times New Roman"/>
      <w:b/>
      <w:bCs/>
      <w:color w:val="auto"/>
      <w:sz w:val="22"/>
      <w:szCs w:val="22"/>
      <w:lang w:val="pt-BR" w:bidi="ar-SA" w:eastAsia="zh-CN"/>
    </w:rPr>
  </w:style>
  <w:style w:type="paragraph" w:styleId="Maca1">
    <w:name w:val="maca1"/>
    <w:qFormat/>
    <w:pPr>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80" w:after="80"/>
      <w:ind w:left="567" w:hanging="0"/>
      <w:jc w:val="both"/>
    </w:pPr>
    <w:rPr>
      <w:rFonts w:ascii="Times New Roman" w:hAnsi="Times New Roman" w:eastAsia="Times New Roman" w:cs="Times New Roman"/>
      <w:color w:val="auto"/>
      <w:sz w:val="22"/>
      <w:szCs w:val="22"/>
      <w:lang w:val="pt-BR" w:bidi="ar-SA" w:eastAsia="zh-CN"/>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20:16:00Z</dcterms:created>
  <dc:creator>Personal Computer</dc:creator>
  <dc:description/>
  <dc:language>en-US</dc:language>
  <cp:lastModifiedBy>Nee</cp:lastModifiedBy>
  <dcterms:modified xsi:type="dcterms:W3CDTF">1999-10-29T20:16:00Z</dcterms:modified>
  <cp:revision>3</cp:revision>
  <dc:subject/>
  <dc:title>Manual para Decretação de SE ou ECP - vol. I</dc:title>
</cp:coreProperties>
</file>